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А ИТОГОВ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ВАЛИФИКАЦ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технического творче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2586396">
            <w:r>
              <w:rPr>
                <w:rStyle w:val="IndexLink"/>
              </w:rPr>
              <w:t>1. Общие положения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2586397">
            <w:r>
              <w:rPr>
                <w:rStyle w:val="IndexLink"/>
              </w:rPr>
              <w:t>1.1. Цели итоговой аттестации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2586398">
            <w:r>
              <w:rPr>
                <w:rStyle w:val="IndexLink"/>
              </w:rPr>
              <w:t>1.2. Оцениваемые трудовые функции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32586399">
            <w:r>
              <w:rPr>
                <w:rStyle w:val="IndexLink"/>
              </w:rPr>
              <w:t>1.3. Оцениваемые компетенции</w:t>
              <w:tab/>
              <w:t>4</w:t>
            </w:r>
          </w:hyperlink>
        </w:p>
        <w:p>
          <w:pPr>
            <w:pStyle w:val="Contents2"/>
            <w:ind w:left="0" w:hanging="0"/>
            <w:rPr>
              <w:rFonts w:eastAsia="Times New Roman"/>
              <w:lang w:val="en-US" w:eastAsia="en-US"/>
            </w:rPr>
          </w:pPr>
          <w:hyperlink w:anchor="__RefHeading___Toc32586400">
            <w:r>
              <w:rPr>
                <w:rStyle w:val="IndexLink"/>
                <w:b/>
                <w:i/>
              </w:rPr>
              <w:t>2. Требования к результатам освоения основной образовательной программы</w:t>
            </w:r>
            <w:r>
              <w:rPr>
                <w:rStyle w:val="IndexLink"/>
                <w:b/>
                <w:i w:val="false"/>
              </w:rPr>
              <w:tab/>
              <w:t>5</w:t>
            </w:r>
          </w:hyperlink>
        </w:p>
        <w:p>
          <w:pPr>
            <w:pStyle w:val="Contents1"/>
            <w:ind w:left="0" w:hanging="0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32586401">
            <w:r>
              <w:rPr>
                <w:rStyle w:val="IndexLink"/>
              </w:rPr>
              <w:t>3. Методические указания по выполнению итоговой аттестационной работы</w:t>
              <w:tab/>
              <w:t>10</w:t>
            </w:r>
          </w:hyperlink>
        </w:p>
        <w:p>
          <w:pPr>
            <w:pStyle w:val="Contents1"/>
            <w:ind w:left="0" w:hanging="0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32586402">
            <w:r>
              <w:rPr>
                <w:rStyle w:val="IndexLink"/>
              </w:rPr>
              <w:t>4. Перечень примерных тем итоговых аттестационных работ</w:t>
              <w:tab/>
              <w:t>10</w:t>
            </w:r>
          </w:hyperlink>
        </w:p>
        <w:p>
          <w:pPr>
            <w:pStyle w:val="Contents1"/>
            <w:ind w:left="0" w:hanging="0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32586403">
            <w:r>
              <w:rPr>
                <w:rStyle w:val="IndexLink"/>
              </w:rPr>
              <w:t>5. Оценка содержания итоговой аттестационной работы и ее соотнесение с совокупным ожидаемым результатом освоения образовательной программы</w:t>
              <w:tab/>
              <w:t>10</w:t>
            </w:r>
          </w:hyperlink>
        </w:p>
        <w:p>
          <w:pPr>
            <w:pStyle w:val="Contents1"/>
            <w:ind w:left="0" w:hanging="0"/>
            <w:rPr>
              <w:rFonts w:eastAsia="Times New Roman"/>
              <w:lang w:val="en-US" w:eastAsia="en-US"/>
            </w:rPr>
          </w:pPr>
          <w:hyperlink w:anchor="__RefHeading___Toc32586404">
            <w:r>
              <w:rPr>
                <w:rStyle w:val="IndexLink"/>
                <w:b w:val="false"/>
                <w:bCs w:val="false"/>
              </w:rPr>
              <w:t>6. Составители программы итоговой аттестации</w:t>
              <w:tab/>
              <w:t>12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__RefHeading___Toc32586396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" w:name="__RefHeading___Toc32586397"/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1. Цели итоговой аттестаци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оговая аттестация проводится в целях определения соответствия результатов освоения обучающимися дополнительной профессиональной образовательной программы (программы профессиональной переподготовки) профессиональным стандарта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итоговой аттестации допускается обучающийся, не имеющий академической задолженности, в полном объеме выполнивший учебный план учебный план по соответствующей образовательной программе дополнительного профессиона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итоговой аттестации разработана в соответствии с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казом Минобрнауки России от 01.07.2013 № 499 «Об утверждении Порядка организации и осуществления образовательной деятельности по дополнительным профессиональным программам»,</w:t>
      </w:r>
    </w:p>
    <w:p>
      <w:pPr>
        <w:pStyle w:val="ConsPlusNormal"/>
        <w:ind w:firstLine="709"/>
        <w:jc w:val="both"/>
        <w:rPr/>
      </w:pPr>
      <w:r>
        <w:rPr/>
        <w:t>- Приказом Минтруда России от 05.05.2018 № 298н «Об утверждении профессионального стандарта "Педагог дополнительного образования детей и взрослых"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Письмом Минобрнауки России от 30.03.2015 № АК-821/06 «О направлении методических рекомендаций по итоговой аттестации слушателей»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ключает в себя защиту итоговой аттестационной рабо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щиту итоговой аттестационной работы входит подготовка и процедура защи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ю итоговой аттестации является установление уровня подготовки выпускника к выполнению профессиональных задач и соответствия его подготовки требованиям профессионального стандарта и дополнительной профессиональной образовательной программы (программы профессиональной переподготовки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ми итоговой аттестации являю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−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ка качества освоения образовательной программ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−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ка уровня подготовки обучающегося к решению профессиональных задач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−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шение вопроса о присвоении выпускникам квалификации по результатам итоговой аттестации и выдаче выпускнику документа о профессиональной переподготовк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ительной профессиональной программой – программой профессиональной переподготовки 300319 «Педагог дополнительного образования в области робототехники» предусматривается подготовка выпускников к следующим видам деятельност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едагогическая и методическа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ing2"/>
        <w:spacing w:before="0" w:after="0"/>
        <w:ind w:firstLine="709"/>
        <w:rPr/>
      </w:pPr>
      <w:bookmarkStart w:id="2" w:name="__RefHeading___Toc32586398"/>
      <w:bookmarkEnd w:id="2"/>
      <w:r>
        <w:rPr>
          <w:rFonts w:cs="Times New Roman" w:ascii="Times New Roman" w:hAnsi="Times New Roman"/>
          <w:i/>
          <w:color w:val="000000"/>
          <w:lang w:val="ru-RU"/>
        </w:rPr>
        <w:t>1.2. Оцениваемые трудовые функци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соответствии с профессиональным стандартом «Педагог дополнительного образования детей и взрослых» выпускник должен быть подготовлен к решению профессиональных задач и выполнению трудовых функций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бобщенная трудовая функция: А: Преподавание по дополнительным общеобразовательным программам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Трудовая функция: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lang w:val="ru-RU"/>
        </w:rPr>
        <w:t>/01.6 Организация деятельности обучающихся, направленной на освоение дополнительной общеобразовательной программ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я, в том числе стимулирование и мотивация деятельности и общения обучающихся на учебных занятиях;</w:t>
      </w:r>
    </w:p>
    <w:p>
      <w:pPr>
        <w:pStyle w:val="ConsPlusNormal"/>
        <w:ind w:firstLine="709"/>
        <w:jc w:val="both"/>
        <w:rPr/>
      </w:pPr>
      <w:r>
        <w:rPr/>
        <w:t>- текущий контроль, помощь обучающимся в коррекции деятельности и поведения на занятиях</w:t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i/>
        </w:rPr>
        <w:t>Трудовая функция: A/04.6 Педагогический контроль и оценка освоения дополнительной общеобразовательной программы</w:t>
      </w:r>
    </w:p>
    <w:p>
      <w:pPr>
        <w:pStyle w:val="ConsPlusNormal"/>
        <w:ind w:firstLine="709"/>
        <w:jc w:val="both"/>
        <w:rPr/>
      </w:pPr>
      <w:r>
        <w:rPr/>
        <w:t>- контроль и оценка освоения дополнительных общеобразовательных программ, в том числе в рамках установленных форм аттестации (при их наличии);</w:t>
      </w:r>
    </w:p>
    <w:p>
      <w:pPr>
        <w:pStyle w:val="ConsPlusNormal"/>
        <w:ind w:firstLine="709"/>
        <w:jc w:val="both"/>
        <w:rPr/>
      </w:pPr>
      <w:r>
        <w:rPr/>
        <w:t>- анализ и интерпретация результатов педагогического контроля и оценки;</w:t>
      </w:r>
    </w:p>
    <w:p>
      <w:pPr>
        <w:pStyle w:val="ConsPlusNormal"/>
        <w:ind w:firstLine="709"/>
        <w:jc w:val="both"/>
        <w:rPr/>
      </w:pPr>
      <w:r>
        <w:rPr/>
        <w:t>- оценка изменений в уровне подготовленности обучающихся в процессе освоения дополнительной общеобразовательной программы</w:t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i/>
        </w:rPr>
        <w:t>Трудовая функция: A/04.6 Разработка программно-методического обеспечения реализации дополнительной общеобразовательной программы</w:t>
      </w:r>
    </w:p>
    <w:p>
      <w:pPr>
        <w:pStyle w:val="ConsPlusNormal"/>
        <w:ind w:firstLine="709"/>
        <w:jc w:val="both"/>
        <w:rPr/>
      </w:pPr>
      <w:r>
        <w:rPr/>
        <w:t>- разработка дополнительных общеобразовательных программ (программ учебных курсов, дисциплин (модулей) и учебно-методических материалов для их реализации;</w:t>
      </w:r>
    </w:p>
    <w:p>
      <w:pPr>
        <w:pStyle w:val="ConsPlusNormal"/>
        <w:ind w:firstLine="709"/>
        <w:jc w:val="both"/>
        <w:rPr/>
      </w:pPr>
      <w:r>
        <w:rPr/>
        <w:t>- определение педагогических целей и задач, планирование занятий и (или) циклов занятий, направленных на освоение избранного вида деятельности (области дополнительного образования);</w:t>
      </w:r>
    </w:p>
    <w:p>
      <w:pPr>
        <w:pStyle w:val="ConsPlusNormal"/>
        <w:ind w:firstLine="709"/>
        <w:jc w:val="both"/>
        <w:rPr/>
      </w:pPr>
      <w:r>
        <w:rPr/>
        <w:t>- определение педагогических целей и задач, планирование досуговой деятельности, разработка планов (сценариев) досуговых мероприятий;</w:t>
      </w:r>
    </w:p>
    <w:p>
      <w:pPr>
        <w:pStyle w:val="ConsPlusNormal"/>
        <w:ind w:firstLine="709"/>
        <w:jc w:val="both"/>
        <w:rPr/>
      </w:pPr>
      <w:r>
        <w:rPr/>
        <w:t>- разработка системы оценки достижения планируемых результатов освоения дополнительных общеобразовательных програм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3" w:name="__RefHeading___Toc32586399"/>
      <w:bookmarkEnd w:id="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3. Оцениваемые компетенци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вить цели, мотивировать деятельность обучающихся (воспитанников)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bookmarkStart w:id="4" w:name="_Hlk31036922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ить профессиональную деятельность с соблюдением регулирующих ее правовых норм</w:t>
            </w:r>
            <w:bookmarkEnd w:id="4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К 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цели и задачи, планировать зан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овывать и проводить зан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монстрировать владение деятельностью, соответствующей избранной области дополните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ценивать процесс и результаты деятельности занимающихся на занятии и освоения дополнительной образовательной програ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ировать зан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рабатывать методические материалы (рабочие программы, учебно-тематические планы) на основе примерных с учетом области деятельности, особенностей возраста, группы и отдельных занимающихс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__RefHeading___Toc32586400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Требования к результатам освоения основной образовательной программ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ускники должны обладать следующими компетенциям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46"/>
        <w:gridCol w:w="4546"/>
        <w:gridCol w:w="454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компетенции</w:t>
            </w:r>
          </w:p>
        </w:tc>
        <w:tc>
          <w:tcPr>
            <w:tcW w:w="1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несени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 знаниям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умениям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трудовыми функци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заимодействовать с членами педагогического коллектива, представителями профессионального сообщества, родителями (законными представителями) обучающихся, иными заинтересованными лицами и организациями при решении задач обучения и (или) воспитания отдельных обучающихся и (или) учебной группы с соблюдением норм педагогической этик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системы оценки достижения планируемых результатов освоения дополнительных общеобразовательн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заимодействовать с членами педагогического коллектива, представителями профессионального сообщества, родителями (законными представителями) обучающихся, иными заинтересованными лицами и организациями при решении задач обучения и (или) воспитания отдельных обучающихся и (или) учебной группы с соблюдением норм педагогической этик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едагогических целей и задач, планирование занятий и (или) циклов занятий, направленных на освоение избранного вида деятельности (области дополнительного образования);</w:t>
            </w:r>
          </w:p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едагогических целей и задач, планирование досуговой деятельности, разработка планов (сценариев) досугов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электронные ресурсы, необходимые для организации различных видов деятельности обучающихс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збранной области деятельности и задач дополнительной общеобразовательной программы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стояния здоровья, возрастных и индивидуальных особенностей обучающихся (в том числе одаренных детей и обучающихся с ограниченными возможностями здоровь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системы оценки достижения планируемых результатов освоения дополнительных общеобразовательн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техники и приемы общения (слушания, убеждения) с учетом возрастных и индивидуальных особенностей собеседников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методы, приемы и способы формирования благоприятного психологического климата и обеспечения условий для сотрудничества обучающихся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источники, причины, виды и способы разрешения конфликтов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едагогические, санитарно-гигиенические, эргономические, эстетические, психологические и специальные требования к дидактическому обеспечению и оформлению учебного помещения в соответствии с его предназначением и направленностью реализуемых образовательных программ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офориентационные возможности занятий избранным видом деятельност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понимать мотивы поведения обучающихся, их образовательные потребности и запросы (детей и их родителей (законных представителей)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создавать условия для развития обучающихся, мотивировать их к активному освоению ресурсов и развивающих возможностей образовательной среды, освоению выбранного вида деятельности (выбранной образовательной программы), привлекать к целеполаганию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устанавливать педагогически обоснованные формы и методы взаимоотношений с обучающимися, создавать педагогические условия для формирования на учебных занятиях благоприятного психологического климата, применять различные средства педагогической поддержки обучающихся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анализировать ход и результаты проведенных занятий для установления соответствия содержания, методов и средств поставленным целям и задачам, интерпретировать и использовать в работе полученные результаты для коррекции собственной деятельности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ть профориентационные возможности занятий избранным видом деятельност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рганизация, в том числе стимулирование и мотивация деятельности и общения обучающихся на учебных занят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новные подходы и направления работы в области профессиональной ориентации, поддержки и сопровождения профессионального самоопределения при реализац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нципы и приемы представления дополнительной общеобразовательной программ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уществлять деятельность, соответствующую дополнительной общеобразовательной программе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анализировать ход и результаты проведенных занятий для установления соответствия содержания, методов и средств поставленным целям и задачам, интерпретировать и использовать в работе полученные результаты для коррекции собственной деятельности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изменений в уровне подготовленности обучающихся в процессе освоения дополнительной общеобразовательной програм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1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новные понятия образовательного права;</w:t>
            </w:r>
          </w:p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сновные законодательные и нормативные акты в области дополнительного образования детей и взрослых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ценивать качество реализуемых образовательных программ на основе действующих нормативно-правовых актов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системы оценки достижения планируемых результатов освоения дополнительных общеобразовательн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К 1.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нципы и приемы представления дополнительной общеобразовательной программы</w:t>
            </w:r>
          </w:p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техники и приемы вовлечения в деятельность, мотивации к освоению избранного вида деятельности (избранной образовательной программы) обучающихся различного возрас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уществлять деятельность, соответствующую дополнительной общеобразовательной программе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збранной области деятельности и задач дополнительной общеобразовательной программы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стояния здоровья, возрастных и индивидуальных особенностей обучающихся (в том числе одаренных детей и обучающихся с ограниченными возможностями здоровь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едагогических целей и задач, планирование занятий и (или) циклов занятий, направленных на освоение избранного вида деятельности (области дополнительного образования);</w:t>
            </w:r>
          </w:p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едагогических целей и задач, планирование досуговой деятельности, разработка планов (сценариев) досугов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нципы и приемы представления дополнительной общеобразовательной программы</w:t>
            </w:r>
          </w:p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техники и приемы вовлечения в деятельность, мотивации к освоению избранного вида деятельности (избранной образовательной программы) обучающихся различного возрас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уществлять деятельность, соответствующую дополнительной общеобразовательной программе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збранной области деятельности и задач дополнительной общеобразовательной программы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стояния здоровья, возрастных и индивидуальных особенностей обучающихся (в том числе одаренных детей и обучающихся с ограниченными возможностями здоровь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рганизация, в том числе стимулирование и мотивация деятельности и общения обучающихся на учебных занятиях;</w:t>
            </w:r>
          </w:p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дополнительных общеобразовательных программ (программ учебных курсов, дисциплин (модулей) и учебно-методических материалов для их реализации;</w:t>
            </w:r>
          </w:p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едагогических целей и задач, планирование занятий и (или) циклов занятий, направленных на освоение избранного вида деятельности (области дополнительного образования);</w:t>
            </w:r>
          </w:p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едагогических целей и задач, планирование досуговой деятельности, разработка планов (сценариев) досугов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3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нципы и приемы представления дополнительной общеобразовательной программы</w:t>
            </w:r>
          </w:p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техники и приемы вовлечения в деятельность, мотивации к освоению избранного вида деятельности (избранной образовательной программы) обучающихся различного возрас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уществлять деятельность, соответствующую дополнительной общеобразовательной программе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збранной области деятельности и задач дополнительной общеобразовательной программы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стояния здоровья, возрастных и индивидуальных особенностей обучающихся (в том числе одаренных детей и обучающихся с ограниченными возможностями здоровь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дополнительных общеобразовательных программ (программ учебных курсов, дисциплин (модулей) и учебно-методических материалов для их реализации;</w:t>
            </w:r>
          </w:p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едагогических целей и задач, планирование занятий и (или) циклов занятий, направленных на освоение избранного вида деятельности (области дополнительного образования);</w:t>
            </w:r>
          </w:p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едагогических целей и задач, планирование досуговой деятельности, разработка планов (сценариев) досуговых мероприя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нципы и приемы представления дополнительной общеобразовательной программы</w:t>
            </w:r>
          </w:p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техники и приемы вовлечения в деятельность, мотивации к освоению избранного вида деятельности (избранной образовательной программы) обучающихся различного возрас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уществлять деятельность, соответствующую дополнительной общеобразовательной программе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збранной области деятельности и задач дополнительной общеобразовательной программы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стояния здоровья, возрастных и индивидуальных особенностей обучающихся (в том числе одаренных детей и обучающихся с ограниченными возможностями здоровь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текущий контроль, помощь обучающимся в коррекции деятельности и поведения на занятиях;</w:t>
            </w:r>
          </w:p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оценка освоения дополнительных общеобразовательных программ, в том числе в рамках установленных форм аттестации (при их налич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1.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нципы и приемы представления дополнительной общеобразовательной программы</w:t>
            </w:r>
          </w:p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техники и приемы вовлечения в деятельность, мотивации к освоению избранного вида деятельности (избранной образовательной программы) обучающихся различного возрас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уществлять деятельность, соответствующую дополнительной общеобразовательной программе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збранной области деятельности и задач дополнительной общеобразовательной программы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стояния здоровья, возрастных и индивидуальных особенностей обучающихся (в том числе одаренных детей и обучающихся с ограниченными возможностями здоровь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 и интерпретация результатов педагогического контроля и оце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К 3.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нципы и приемы представления дополнительной общеобразовательной программы</w:t>
            </w:r>
          </w:p>
          <w:p>
            <w:pPr>
              <w:pStyle w:val="Normal"/>
              <w:autoSpaceDE w:val="false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техники и приемы вовлечения в деятельность, мотивации к освоению избранного вида деятельности (избранной образовательной программы) обучающихся различного возраста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уществлять деятельность, соответствующую дополнительной общеобразовательной программе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ть на занятиях педагогически обоснованные формы, методы, средства и приемы организации деятельности обучающихся (в том числе информационно-коммуникационные технологии (ИКТ), электронные образовательные и информационные ресурсы) с учетом: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збранной области деятельности и задач дополнительной общеобразовательной программы;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стояния здоровья, возрастных и индивидуальных особенностей обучающихся (в том числе одаренных детей и обучающихся с ограниченными возможностями здоровь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дополнительных общеобразовательных программ (программ учебных курсов, дисциплин (модулей) и учебно-методических материалов для их реализации;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__RefHeading___Toc32586401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Методические указания по выполнению итоговой аттестационной работ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указания по выполнению итоговой аттестационной работы представлены в Положении об итоговой аттестационной работе слушателей, обучающихся по дополнительным профессиональным программам – программам профессиональной переподготовки, утвержденном приказом директора АНПОО «ИИТИСУ» от 01.09.2019 № 17-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7" w:name="__RefHeading___Toc32586402"/>
      <w:bookmarkEnd w:id="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Перечень примерных тем итоговых аттестационных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ние и программирование робототехнических комплексов в обучении робото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ка преподавания робототехники на свободной плат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ка преподавания робототехники на основе готовых робототехнических комплек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зовательная робототехника как инструмент профори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ая разработка модуля занятий по робототех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ая разработка модуля занятий на платформе готовых робототехнических наб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ная робототех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азвитие образовательной робототехники в России: этапы и драйв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обототехника в основном общем образ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обототехника в дошкольных организ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обототехника как элемент школьной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обототехника на уроках инфор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обототехника на уроках техн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Комплексное внедрение робототехники в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обототехника в дополнительном образ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еабилитационная робототех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Профессиональное робототехническое образ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Кадровое и методическое обеспечение образовательной робото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Соревнования и конкурсы по робототех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Занимательная робототех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Образовательная робототехника в учебной деятельности учащихся начальной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Цели, задачи и перспективы развития робото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Организация внеурочной деятельности обучающихся в области образовательной робото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Преподавание робототехники в соответствии с возрастными особенностями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Использование дидактического потенциала образовательной робототехники, специального оборудования, средств информационных технологий в реализации образователь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Тема, предложенная слушателем, при условии ее согласования с научным руководител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8" w:name="__RefHeading___Toc32586403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 Оценка содержания итоговой аттестационной работы и ее соотнесение с совокупным ожидаемым результатом освоения образовательной программ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58"/>
        <w:gridCol w:w="850"/>
        <w:gridCol w:w="5245"/>
        <w:gridCol w:w="674"/>
      </w:tblGrid>
      <w:tr>
        <w:trPr>
          <w:trHeight w:val="1392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ебования к выпол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яемые компетен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терии оценки по содержанию и качеств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ллы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еден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снование актуальности выбранной темы, определение объекта и предмета исследования, формулирование цели и задач рабо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, ОК 11, ПК 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уальность темы убедительно обоснована и связана с реальными потребностями общества.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, предмет исследования правильно сформулированы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и и задачи работы отражают актуальность тем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обосновании актуальности не показана связь с реальными потребностями общества.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 и предмет исследования правильно сформулированы.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и и задачи работы недостаточно связаны с актуальностью тем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уальность темы обоснована неубедительно, общими, декларативными утверждениями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 сформулированы только объект или предмет исследования.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и и задачи работы не связаны с актуальностью темы, но они достигнуты и решены в ходе исследова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уальность темы не обоснована.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 и предмет исследования не сформулированы правильно.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и и задачи работы недостигнуты и не решены в ходе исслед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ая част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оретические, концептуальные, научные аспекты по выбранной тематике (рассматриваемой проблеме).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исследования и самостоятельный анализ собранного материала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комендации по использованию полученных результатов в условиях выявленных тенденций и пробл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4, ОК 7, ОК 9, ПК 1.2, ПК 1.5, ПК 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 анализ различных подходов к изучению исследуемого вопроса, показаны слабоизученные аспекты, подлежащие разработке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лись собственные или оригинальные методики и инструменты исследования и анализа результатов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бедительное обоснование практической значимости полученных результа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 анализ различных подходов к изучению исследуемого вопроса, но не выявлены слабоизученные аспекты, подлежащие разработке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лись традиционные методики и инструменты исследования и анализа результатов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лученные результаты могут использоваться в практической деятель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 степени изученности проблемы заменен общей характеристикой научных публикаций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овались традиционные методики и инструменты исследования, отдельные результаты заимствованы у других исследователей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ультаты носят общий характер, не понятно их практическое (научное) знач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 степени изученности проблемы заменен конспектом учебной литературы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ультаты исследования полностью заимствованы у других исследователей</w:t>
            </w:r>
          </w:p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ультаты необоснованны, поверхностн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лючен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воды, соотносимые с целями, задачами и положениями, выносимыми на защи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, ПК 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стигнута цель работы, полностью решены поставленные задач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тично решены отдельные задачи итоговой аттестационной рабо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 поставленные задачи решены частично, что ставит под сомнение достижение цели исслед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авленные задачи не решены, цель не достигну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щи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лад и ответы на вопросы комисс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5, ПК 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лад четкий, раскрывающий основные положения ИАР, выдержанный регламент, полные ответы на вопросы комисс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лад раскрывает основные положения ИАР, выдержанный или частично выдержанный регламент, ответы относительно полны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лад нечеткий, дающий основное понятие об ИАР, нарушение регламента, значительные затруднения при ответа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лад расплывчатый, не раскрывающий содержание ИАР, нарушение регламента, практическое отсутствие ответов (правильных ответов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ала оценивания результатов защиты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апазон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 сформированности компетен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-20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-16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рош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-12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а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доста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bookmarkStart w:id="9" w:name="__RefHeading___Toc32586404"/>
      <w:bookmarkEnd w:id="9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6. Составители программы итоговой аттест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ухин А.Н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АНПОО «ИИТИСУ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чешков Д.С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1 категории МБОУ «Лицей» г. Арзама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бцов Е.А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высшей категории МБОУ СШ № 3 имени В.П. Чкалова г. Арзама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.и.н., доцент, заместитель директора АНПОО «ИИТИСУ»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Corbel-Bold">
    <w:altName w:val="Times New Roman"/>
    <w:charset w:val="00"/>
    <w:family w:val="roman"/>
    <w:pitch w:val="default"/>
  </w:font>
  <w:font w:name="Corbel-BoldItalic">
    <w:altName w:val="Times New Roman"/>
    <w:charset w:val="00"/>
    <w:family w:val="roman"/>
    <w:pitch w:val="default"/>
  </w:font>
  <w:font w:name="CenturySchoolbook-Italic">
    <w:altName w:val="Times New Roman"/>
    <w:charset w:val="00"/>
    <w:family w:val="roman"/>
    <w:pitch w:val="default"/>
  </w:font>
  <w:font w:name="ArialUnicode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character" w:styleId="WW8Num69z0">
    <w:name w:val="WW8Num6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Cambria" w:hAnsi="Cambria" w:eastAsia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Cambria" w:cs="Tahoma"/>
      <w:sz w:val="16"/>
      <w:szCs w:val="16"/>
      <w:lang w:val="en-US"/>
    </w:rPr>
  </w:style>
  <w:style w:type="character" w:styleId="Style15">
    <w:name w:val="Верх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41">
    <w:name w:val="fontstyle4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Corbel-Bold;Times New Roman" w:hAnsi="Corbel-Bold;Times New Roman" w:cs="Corbel-Bold;Times New Roman"/>
      <w:b/>
      <w:bCs/>
      <w:i w:val="false"/>
      <w:iCs w:val="false"/>
      <w:color w:val="3F6623"/>
      <w:sz w:val="36"/>
      <w:szCs w:val="36"/>
    </w:rPr>
  </w:style>
  <w:style w:type="character" w:styleId="Fontstyle21">
    <w:name w:val="fontstyle21"/>
    <w:qFormat/>
    <w:rPr>
      <w:rFonts w:ascii="Corbel-BoldItalic;Times New Roman" w:hAnsi="Corbel-BoldItalic;Times New Roman" w:cs="Corbel-BoldItalic;Times New Roman"/>
      <w:b/>
      <w:bCs/>
      <w:i/>
      <w:iCs/>
      <w:color w:val="7030A0"/>
      <w:sz w:val="28"/>
      <w:szCs w:val="28"/>
    </w:rPr>
  </w:style>
  <w:style w:type="character" w:styleId="Fontstyle31">
    <w:name w:val="fontstyle31"/>
    <w:basedOn w:val="Style11"/>
    <w:qFormat/>
    <w:rPr>
      <w:rFonts w:ascii="CenturySchoolbook-Italic;Times New Roman" w:hAnsi="CenturySchoolbook-Italic;Times New Roman" w:cs="CenturySchoolbook-Italic;Times New Roman"/>
      <w:b w:val="false"/>
      <w:bCs w:val="false"/>
      <w:i/>
      <w:iCs/>
      <w:color w:val="000000"/>
      <w:sz w:val="20"/>
      <w:szCs w:val="20"/>
    </w:rPr>
  </w:style>
  <w:style w:type="character" w:styleId="Fontstyle51">
    <w:name w:val="fontstyle51"/>
    <w:basedOn w:val="Style11"/>
    <w:qFormat/>
    <w:rPr>
      <w:rFonts w:ascii="ArialUnicodeMS;Times New Roman" w:hAnsi="ArialUnicodeMS;Times New Roman" w:cs="ArialUnicodeMS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07" w:hanging="0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218" w:firstLine="708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0"/>
      <w:ind w:left="284" w:hanging="284"/>
    </w:pPr>
    <w:rPr>
      <w:rFonts w:ascii="Times New Roman" w:hAnsi="Times New Roman" w:cs="Times New Roman"/>
      <w:b/>
      <w:bCs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0"/>
      <w:ind w:left="284" w:hanging="0"/>
    </w:pPr>
    <w:rPr>
      <w:rFonts w:ascii="Times New Roman" w:hAnsi="Times New Roman" w:cs="Times New Roman"/>
      <w:i/>
      <w:lang w:val="ru-RU" w:eastAsia="en-US"/>
    </w:rPr>
  </w:style>
  <w:style w:type="paragraph" w:styleId="Contents3">
    <w:name w:val="TOC 3"/>
    <w:basedOn w:val="Normal"/>
    <w:next w:val="Normal"/>
    <w:pPr>
      <w:spacing w:before="0" w:after="0"/>
      <w:ind w:left="284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Elena</dc:creator>
  <dc:description/>
  <cp:keywords/>
  <dc:language>en-US</dc:language>
  <cp:lastModifiedBy>МФЮА</cp:lastModifiedBy>
  <dcterms:modified xsi:type="dcterms:W3CDTF">2020-02-14T13:30:00Z</dcterms:modified>
  <cp:revision>175</cp:revision>
  <dc:subject/>
  <dc:title/>
</cp:coreProperties>
</file>