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абочая программа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Б1.2: </w:t>
      </w:r>
      <w:r>
        <w:rPr>
          <w:rFonts w:eastAsia="Times New Roman" w:cs="Times New Roman" w:ascii="Times New Roman" w:hAnsi="Times New Roman"/>
          <w:b/>
          <w:bCs/>
          <w:lang w:val="ru-RU"/>
        </w:rPr>
        <w:t>ОСНОВЫ ПЕДАГОГИЧЕСКОГО МЕНЕДЖМЕН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8"/>
        <w:spacing w:lineRule="auto" w:line="24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 w:val="false"/>
              <w:bCs w:val="false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87">
            <w:r>
              <w:rPr>
                <w:rStyle w:val="IndexLink"/>
                <w:b/>
                <w:bCs/>
                <w:color w:val="000000"/>
              </w:rPr>
              <w:t>1. Характеристика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1. Цели дисциплин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8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2. Формируемые (совершенствуемые) компетен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0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1.3. Перечень планируемых результатов обуч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1">
            <w:r>
              <w:rPr>
                <w:rStyle w:val="IndexLink"/>
                <w:b/>
                <w:bCs/>
                <w:color w:val="000000"/>
              </w:rPr>
              <w:t>2. Структура и содержание дисциплины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2">
            <w:r>
              <w:rPr>
                <w:rStyle w:val="IndexLink"/>
                <w:b/>
                <w:bCs/>
                <w:color w:val="000000"/>
              </w:rPr>
              <w:t>3. Организационно-педагогические условия реализации образовательной программы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3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 Учебно-методическое обеспечение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4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1. Литература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3"/>
            <w:ind w:left="709" w:hanging="0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5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1.2. Интернет-ресурсы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6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3.2. Материально-технические услов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9159297">
            <w:r>
              <w:rPr>
                <w:rStyle w:val="IndexLink"/>
                <w:b/>
                <w:bCs/>
                <w:color w:val="000000"/>
              </w:rPr>
              <w:t>4. Фонд оценочных средств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8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1. Типовые контрольные задания или иные материалы, необходимые для оценки результатов обучения и для контроля формирования компетенций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lang w:val="ru-RU" w:eastAsia="en-US"/>
            </w:rPr>
          </w:pPr>
          <w:hyperlink w:anchor="__RefHeading___Toc29159299">
            <w:r>
              <w:rPr>
                <w:rStyle w:val="IndexLink"/>
                <w:rFonts w:cs="Times New Roman" w:ascii="Times New Roman" w:hAnsi="Times New Roman"/>
                <w:color w:val="000000"/>
                <w:lang w:val="ru-RU" w:eastAsia="en-US"/>
              </w:rPr>
              <w:t>4.2. Контрольные вопросы для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29159300">
            <w:r>
              <w:rPr>
                <w:rStyle w:val="IndexLink"/>
                <w:b w:val="false"/>
                <w:bCs w:val="false"/>
                <w:color w:val="000000"/>
              </w:rPr>
              <w:t>5. Составители</w:t>
            </w:r>
            <w:r>
              <w:rPr>
                <w:rStyle w:val="IndexLink"/>
                <w:b w:val="false"/>
                <w:bCs w:val="false"/>
              </w:rPr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0" w:name="__RefHeading___Toc29159287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Характеристика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" w:name="__RefHeading___Toc29159288"/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1. Цели дисциплины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знаний о менеджменте, функциях управленческой деятельности, системе управления образованием в России, направленных на развитие организаторских умен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2" w:name="__RefHeading___Toc29159289"/>
      <w:bookmarkEnd w:id="2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2. Формируемые (совершенствуемые) компетенции</w:t>
      </w:r>
    </w:p>
    <w:p>
      <w:pPr>
        <w:pStyle w:val="Normal"/>
        <w:tabs>
          <w:tab w:val="clear" w:pos="708"/>
          <w:tab w:val="left" w:pos="15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ОК 2: </w:t>
      </w:r>
      <w:r>
        <w:rPr>
          <w:rFonts w:cs="Times New Roman" w:ascii="Times New Roman" w:hAnsi="Times New Roman"/>
          <w:lang w:val="ru-RU"/>
        </w:rPr>
        <w:t>Организовывать собственную деятельность, определять методы решения профессиональных задач, оценивать их эффективность и качество</w:t>
      </w:r>
    </w:p>
    <w:p>
      <w:pPr>
        <w:pStyle w:val="Normal"/>
        <w:tabs>
          <w:tab w:val="clear" w:pos="708"/>
          <w:tab w:val="left" w:pos="15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ОК 4: </w:t>
      </w:r>
      <w:r>
        <w:rPr>
          <w:rFonts w:cs="Times New Roman" w:ascii="Times New Roman" w:hAnsi="Times New Roman"/>
          <w:lang w:val="ru-RU"/>
        </w:rPr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3" w:name="__RefHeading___Toc29159290"/>
      <w:bookmarkEnd w:id="3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.3. Перечень планируемых результатов обуче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ме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- взаимодействовать с членами педагогического коллектива, представителями профессионального сообщества, родителями (законными представителями) обучающихся (для дополнительных общеобразовательных программ), иными заинтересованными лицами и организациями при решении задач обучения и (или) воспитания отдельных обучающихся и (или) учебной группы с соблюдением норм педагогической эт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9159291"/>
      <w:bookmarkEnd w:id="4"/>
      <w:r>
        <w:rPr/>
        <w:t>2. Структура и содержание дисциплины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851"/>
        <w:gridCol w:w="1276"/>
        <w:gridCol w:w="1021"/>
      </w:tblGrid>
      <w:tr>
        <w:trPr>
          <w:trHeight w:val="562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и краткое содержание тем дисциплины, форма промежуточной аттес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Общая трудоемко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контактная работа слушателей во взаимодействии с преподавателе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слушателей</w:t>
            </w:r>
          </w:p>
        </w:tc>
      </w:tr>
      <w:tr>
        <w:trPr>
          <w:trHeight w:val="681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практ. (лаб.) занятия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Теоретические проблемы управления в образовательных системах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едмет, объект, цель, задачи образовательного менеджмента. Функции педагогического менеджмента. Принципы педагогического менеджмента. Педагогический коллектив как объект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Управление педагогическими системами как разновидность социального управления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Природа, сущнос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значение и свойства систем. Классификация систем. Образовательный процесс – система деятельности. Организация системы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3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Основные направления педагогического менеджмента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Основы управления педагогическим персоналом. Стиль педагогического управления. Методы эффективного управления. Организационно-управленческая деятельность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ы педагогического общения и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Дифференцированный 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bookmarkStart w:id="5" w:name="__RefHeading___Toc29159292"/>
      <w:r>
        <w:rPr>
          <w:rFonts w:cs="Times New Roman" w:ascii="Times New Roman" w:hAnsi="Times New Roman"/>
          <w:b/>
        </w:rPr>
        <w:t>Виды самостоятельной работы слуш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амостоятельной рабо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, ча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бор и изучение материалов в доступных источниках сети «Интернет» с целью их использования на практических занятиях, промежуточной и итоговой аттес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__RefHeading___Toc2915929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Организационно-педагогические условия реализации образовательной программы</w:t>
      </w:r>
      <w:bookmarkEnd w:id="6"/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7" w:name="__RefHeading___Toc29159293"/>
      <w:bookmarkEnd w:id="7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3.1. Учебно-методическое обеспечение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8" w:name="__RefHeading___Toc29159294"/>
      <w:bookmarkEnd w:id="8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1. Литера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Базавлуцкая, Л.М. Педагогический менеджмент: учебное пособие / Л.М. Базавлуцкая. – Челябинск: Изд-во ЗАО «Библиотека А. Миллера», 2017. – 97 с</w:t>
      </w:r>
      <w:r>
        <w:rPr>
          <w:rFonts w:cs="Times New Roman" w:ascii="Times New Roman" w:hAnsi="Times New Roman"/>
          <w:bCs/>
          <w:lang w:val="ru-RU"/>
        </w:rPr>
        <w:t xml:space="preserve"> – Электронный ресурс в открытом доступе. –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lang w:val="ru-RU"/>
          </w:rPr>
          <w:t>http://elib.cspu.ru/xmlui/bitstream/handle/123456789/5304/Базавлуцкая%20Л.М.-Педагог.Мен.-Уч.Пос.-2017.pdf?sequence=1&amp;isAllowed=y</w:t>
        </w:r>
      </w:hyperlink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lang w:val="ru-RU"/>
        </w:rPr>
      </w:pPr>
      <w:bookmarkStart w:id="9" w:name="__RefHeading___Toc29159295"/>
      <w:bookmarkEnd w:id="9"/>
      <w:r>
        <w:rPr>
          <w:rFonts w:cs="Times New Roman" w:ascii="Times New Roman" w:hAnsi="Times New Roman"/>
          <w:b w:val="false"/>
          <w:i/>
          <w:color w:val="000000"/>
          <w:lang w:val="ru-RU"/>
        </w:rPr>
        <w:t>3.1.2. Интернет-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highlight w:val="yellow"/>
          <w:lang w:val="ru-RU"/>
        </w:rPr>
      </w:pPr>
      <w:r>
        <w:rPr>
          <w:rFonts w:cs="Times New Roman" w:ascii="Times New Roman" w:hAnsi="Times New Roman"/>
          <w:bCs/>
          <w:highlight w:val="yellow"/>
          <w:lang w:val="ru-RU"/>
        </w:rPr>
        <w:t xml:space="preserve">Федеральный информационно-методический портал «Дополнительное образование» // </w:t>
      </w:r>
      <w:hyperlink r:id="rId5">
        <w:r>
          <w:rPr>
            <w:rStyle w:val="InternetLink"/>
            <w:rFonts w:cs="Times New Roman" w:ascii="Times New Roman" w:hAnsi="Times New Roman"/>
            <w:bCs/>
            <w:highlight w:val="yellow"/>
            <w:lang w:val="ru-RU"/>
          </w:rPr>
          <w:t>http://dopedu.ru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highlight w:val="yellow"/>
          <w:lang w:val="ru-RU"/>
        </w:rPr>
      </w:pPr>
      <w:r>
        <w:rPr>
          <w:rFonts w:cs="Times New Roman" w:ascii="Times New Roman" w:hAnsi="Times New Roman"/>
          <w:bCs/>
          <w:highlight w:val="yellow"/>
          <w:lang w:val="ru-RU"/>
        </w:rPr>
      </w:r>
      <w:bookmarkStart w:id="10" w:name="_GoBack"/>
      <w:bookmarkStart w:id="11" w:name="_GoBack"/>
      <w:bookmarkEnd w:id="11"/>
    </w:p>
    <w:p>
      <w:pPr>
        <w:pStyle w:val="Heading2"/>
        <w:spacing w:before="0" w:after="0"/>
        <w:ind w:firstLine="709"/>
        <w:jc w:val="both"/>
        <w:rPr/>
      </w:pPr>
      <w:bookmarkStart w:id="12" w:name="__RefHeading___Toc29159296"/>
      <w:bookmarkEnd w:id="12"/>
      <w:r>
        <w:rPr/>
        <w:t>3.2. Материально-технические услов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3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специализированных учебных помещений, другие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ид зан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Наименование оборудования, программного обеспеч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чебн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екци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нсульт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о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) стуль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) стол и стул для преподава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) ноутбуки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3" w:name="__RefHeading___Toc29159297"/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 Фонд оценочных средст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bookmarkStart w:id="14" w:name="__RefHeading___Toc29159298"/>
      <w:bookmarkEnd w:id="14"/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.1. Типовые контрольные задания или иные материалы, необходимые для оценки результатов обучения и для контроля формирования компетен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практических заданий для оценки сформированности компетенций ОК 2, ОК 4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.</w:t>
        <w:tab/>
        <w:t>Однажды вы оказались участником дискуссии нескольких коллег о том, как лучше обращаться с подчиненными. Одна из точек зрения вам понравилась больше всего. Кака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A. Первый: «Чтобы сотрудник хорошо работал, нужно подходить к нему индивидуально, учитывать особенности его лично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Второй: «Все это мелочи. Главное в оценке людей – это их личностные качества, исполнительность. Каждый должен делать то, что ему положено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B. Третий: «Я считаю, что успеха в руководстве можно добиться лишь в том случае, если подчиненные доверяют своему руководителю, уважают его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Четвертый: «Это правильно, но все же лучшими стимулами в работе являются четкий приказ и высокие оценк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.</w:t>
        <w:tab/>
        <w:t>Прочтите внимательно задачу и заполните таблицу «Алгоритм принятия решения», по плану, приведенному ниж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 двумя сотрудниками образовательной организации назрел конфликт, причиной тому являются результаты недавнего конкурса «педагог года». Одна из сотрудниц не согласна с решениями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ап принятия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Вашей работы по ситу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Выявление и анализ проблемной ситу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Формирование целе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Выявление полного перечня альтернати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Выбор допустимых альтернати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Предварительный выбор лучшей альтернатив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 Оценка альтернатив со стороны лица, принимающего реш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 Экспериментальная проверка альтернати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 Выбор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 Определение этапов, сроков и исполнителей принятого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 Обеспечение работ по выполнению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 Выполнение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 принятия решения педагог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. Информационная подготовка реш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ыявление и анализ проблемной ситуации. Анализируется исходная информация о состоянии объекта управления и внешней среды, выявляются проблемы, которые структурируют и ранжируют, определяются стратегические направления решения выявленных проб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Формирование целей. Определяются цели решения базовых, кардинальных проблем. Цели должны иметь конкретные формулировки и количественные характерис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Выявление полного перечня альтернатив. На этом этапе определяется совокупность альтернатив вариантов (способов, средств) достижения поставленных ц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ыбор допустимых альтернатив. Альтернативы, выявленные на предыдущем этапе, пропускаются через «фильтр» различных ограничений (ресурсных, юридических, социальных, морально-этических и др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едварительный выбор лучшей альтернатив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Б. Принятие реш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Оценка альтернатив со стороны ЛПР (лица принимающего решения). Производится выбор наилучшего способа достижения ц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Экспериментальная проверка альтернатив. Осуществляется экспериментальная проверка двух-трех наиболее предпочтительных альтернати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Выбор решения. С учетом данных экспериментальной проверки и любой другой дополнительной информации ЛПР принимает окончательное реш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.Реализация реш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Определение этапов, сроков и исполнителей принятого решения. Здесь результатом работ является получение ответов по принятому решению на следующие вопросы: что делать, где делать, кому делать, когда делать, как делать, с кем делать, в какой последовательности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Обеспечение работ по выполнению решения. Осуществляются доведение заданий до исполнителей, обеспечение исполнителей всем необходимым, выбор рациональных методов работы, подбор и обучение кадров, разъяснение исполнителям целей решения и их конкретной роли в его реализации, определение методов стимулирования эффективного выполнения решения, т.е. создание для исполнителей соответствующих условий для эффективной рабо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Выполнение решения. Осуществляются оперативный контроль за реализацией решения, устранение отклонений от реализации решения, внесение в случае необходимости корректив в реализуемое решение, анализ результатов реализованного реш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мы реферативных работ для оценки сформированности компетенций ОК 4</w:t>
      </w:r>
    </w:p>
    <w:p>
      <w:pPr>
        <w:pStyle w:val="Style21"/>
        <w:spacing w:before="0" w:after="0"/>
        <w:ind w:firstLine="709"/>
        <w:jc w:val="both"/>
        <w:rPr/>
      </w:pPr>
      <w:r>
        <w:rPr/>
        <w:t>1. Особенности управления педагогическими системами.</w:t>
      </w:r>
    </w:p>
    <w:p>
      <w:pPr>
        <w:pStyle w:val="Style21"/>
        <w:spacing w:before="0" w:after="0"/>
        <w:ind w:firstLine="709"/>
        <w:jc w:val="both"/>
        <w:rPr/>
      </w:pPr>
      <w:r>
        <w:rPr/>
        <w:t>2. Современная организация дополнительного образования как объект научного управле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3. Инновационный процесс в образовании как объект управления.</w:t>
      </w:r>
    </w:p>
    <w:p>
      <w:pPr>
        <w:pStyle w:val="Style21"/>
        <w:spacing w:before="0" w:after="0"/>
        <w:ind w:firstLine="709"/>
        <w:jc w:val="both"/>
        <w:rPr/>
      </w:pPr>
      <w:r>
        <w:rPr/>
        <w:t>4. Технология организации коллективной творческой деятельности (КТД).</w:t>
      </w:r>
    </w:p>
    <w:p>
      <w:pPr>
        <w:pStyle w:val="Style21"/>
        <w:spacing w:before="0" w:after="0"/>
        <w:ind w:firstLine="709"/>
        <w:jc w:val="both"/>
        <w:rPr/>
      </w:pPr>
      <w:r>
        <w:rPr/>
        <w:t>5. Конфликтность и барьеры в общении.</w:t>
      </w:r>
    </w:p>
    <w:p>
      <w:pPr>
        <w:pStyle w:val="Style21"/>
        <w:spacing w:before="0" w:after="0"/>
        <w:ind w:firstLine="709"/>
        <w:jc w:val="both"/>
        <w:rPr/>
      </w:pPr>
      <w:r>
        <w:rPr/>
        <w:t>6. Коммуникативная функция педагогической деятельности и ее значение в педагогическом процессе.</w:t>
      </w:r>
    </w:p>
    <w:p>
      <w:pPr>
        <w:pStyle w:val="Style21"/>
        <w:spacing w:before="0" w:after="0"/>
        <w:ind w:firstLine="709"/>
        <w:jc w:val="both"/>
        <w:rPr/>
      </w:pPr>
      <w:r>
        <w:rPr/>
        <w:t>7. Стили общения в педагогическом взаимодействии.</w:t>
      </w:r>
    </w:p>
    <w:p>
      <w:pPr>
        <w:pStyle w:val="Style21"/>
        <w:spacing w:before="0" w:after="0"/>
        <w:ind w:firstLine="709"/>
        <w:jc w:val="both"/>
        <w:rPr/>
      </w:pPr>
      <w:r>
        <w:rPr/>
        <w:t>8. Коммуникативная компетентность лич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>9. Технологии активного слуш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вопросы для устного опроса для оценки сформированности компетенций ОК 4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акова основная цель и задачи педагогического менеджмента?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еречислите и раскройте принципы педагогического менедж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характеризуйте стили педагогического управл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акие методы управления в образовательной организации считаются эффективными?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Какова взаимосвязь между педагогическим общением и управлением?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Типовые тестовые задания для оценки сформированности компетенций ОК 2, ОК 4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. Конфликтология – это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а) наука, которая изучает конфликты и ищет способы их урегулирования или разрешения система знаний о закономерностях и механизмах возникновения и развития конфликтов, а также о принципах и технологиях управления ими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б) система знаний о конфликтах и способах их разрешения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в) наука о механизмах возникновения и урегулирования конфликтов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все варианты ответов правильны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2. Формирование и развитие содержания и организация нового называется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а) инновац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б) инновационный процесс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в) нововведение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все ответы правильны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3. Планирование – это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а) изучение положительных и отрицательных причин и явлений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б) распределение ответственных для проведения конкретных мероприятий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в) моделирование будущей совместной деятельности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диагностика изменен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4. Одним из первейших требований к качествам руководителя является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а) умение создавать коллектив и стимулировать его к работе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б) творческое мышление, богатое, но реальное воображение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в) знать все должностные обязанности всех сотрудников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знать все личностные особенности всех работнико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Основными видами контроля в образовательной организации являютс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есячный, квартальный, годово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предварительный, текущий, итоговы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ачальный, промежуточный, конечны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before="0" w:after="0"/>
        <w:ind w:firstLine="709"/>
        <w:jc w:val="both"/>
        <w:rPr/>
      </w:pPr>
      <w:bookmarkStart w:id="15" w:name="__RefHeading___Toc29159299"/>
      <w:bookmarkEnd w:id="15"/>
      <w:r>
        <w:rPr/>
        <w:t>4.2. Контрольные вопросы для промежуточной аттеста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929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ы компетенций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едмет, объект, цель, задачи образовательного менеджм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ункции педагогического менеджм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нципы педагогического менеджмен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дагогический коллектив как объект упра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К 4 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Природа, сущнос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значение и свойства систе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лассификация систе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бразовательный процесс – система деятель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рганизация системы упра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сновы управления педагогическим персонал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иль педагогического упра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тоды эффективного упра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рганизационно-управленческая деятельн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</w:t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новы педагогического общения и управл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bookmarkStart w:id="16" w:name="__RefHeading___Toc2915930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5. Составител</w:t>
      </w:r>
      <w:bookmarkEnd w:id="16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ухин А.Н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номная некоммерческая профессиональная образовательная организ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«Институт информационных технологий и инновационных систем управления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АНПОО «ИИТИСУ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УТВЕРЖДАЮ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______________ А.Н. Годухин</w:t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«___» __________ 20 ___ год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Б1.2: </w:t>
      </w:r>
      <w:r>
        <w:rPr>
          <w:rFonts w:eastAsia="Times New Roman" w:cs="Times New Roman" w:ascii="Times New Roman" w:hAnsi="Times New Roman"/>
          <w:b/>
          <w:bCs/>
          <w:lang w:val="ru-RU"/>
        </w:rPr>
        <w:t>ОСНОВЫ ПЕДАГОГИЧЕСКОГО МЕНЕДЖМЕН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 дополнительной профессиональной образовательной программе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е профессиональной пере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0031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«ПЕДАГОГ ДОПОЛНИТЕЛЬНОГО ОБРАЗОВАНИЯ В ОБЛАСТИ РОБОТОТЕХ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д оценочных средств по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замас – 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аспорт фонда оценочных средст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еречень компетенций, подлежащих аттест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ы компетенц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и наименование компетенций по ФГОС СПО 44.02.03 Педагогика дополните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К 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Соотнесение тем образовательной программы с аттестуемыми компетенция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851"/>
        <w:gridCol w:w="2091"/>
      </w:tblGrid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именование разделов (моду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д компетен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звание оценочного сред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Теоретические проблемы управления в образовательных систе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Управление педагогическими системами как разновидность социаль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Тема 3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Основные направления педагогического менедж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К 2, ОК 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ый тест, практическое задание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Критерии оценива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Критерии оценивания качества освоения дисциплины в ходе промежуточной аттестации даны в разделе 4 Описания образовате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1. Выполнение тестовых зада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1. Конфликтология – это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а) наука, которая изучает конфликты и ищет способы их урегулирования или разрешения система знаний о закономерностях и механизмах возникновения и развития конфликтов, а также о принципах и технологиях управления ими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б) система знаний о конфликтах и способах их разрешения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в) наука о механизмах возникновения и урегулирования конфликтов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все варианты ответов правильны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2. Формирование и развитие содержания и организация нового называется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а) инновац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б) инновационный процесс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в) нововведение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все ответы правильны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3. Планирование – это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а) изучение положительных и отрицательных причин и явлений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б) распределение ответственных для проведения конкретных мероприятий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в) моделирование будущей совместной деятельности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диагностика изменен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4. Одним из первейших требований к качествам руководителя является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а) умение создавать коллектив и стимулировать его к работе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б) творческое мышление, богатое, но реальное воображение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в) знать все должностные обязанности всех сотрудников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г) знать все личностные особенности всех работнико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Основными видами контроля в образовательной организации являютс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месячный, квартальный, годово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предварительный, текущий, итоговы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ачальный, промежуточный, конечны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нет правильных вариантов от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Как соотносятся понятия «управление» и «менеджмент»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эти понятия идентичны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б) менеджмент – один из видов управления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управление является разновидностью менеджмента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Необходимость управления обусловлена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) фактом разделения труда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необходимостью кооперации труда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) спорами между людь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все варианты ответов правильные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Предметом теории и практики управления являютс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методы управлен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управленческие процессы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) управленческие отношен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все варианты ответов правильные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Менеджмент – это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функция или вид деятельност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система методов и принципов управлен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штат административных работников в образовательной организаци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систематизация знаний об управленческой деятельност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Процесс управления обязательно включает в себя такие элементы как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управляющую подсистему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управляемую подсистему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цель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г) все ответы верны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Ключевым фактором в любой модели управления являютс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средства производства и структура управлен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финансы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) люд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информац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Управление – это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целенаправленная деятельность людей по организации и координации определенных видов деятельности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б) это элемент и одновременно функция организованных систем различной природы (биологических, социальных, технических и др.), обеспечивающая сохранение их структуры, поддержание режима деятельности, реализацию программы и цели деятельност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должностная обязанность руководител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нет правильного варианта ответа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Модель менеджмента, рассматривающая управление как непрерывное выполнение руководителем взаимосвязанных управленческих функций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) процессный подход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ситуационный подход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системный подход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нет правильного варианта ответа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процессе планирования необходимо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) определить цели системы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скоординировать работу системы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провести анализ состояния системы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обеспечить систему ресурса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Цели системы должны быть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) конкретны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достижимы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эффективны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измеримы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Административные методы включают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) приказы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убеждения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нормативы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рекомендаци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Горизонтальные коммуникации – это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) коммуникации между различными отделами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коммуникации «руководитель – подчиненный»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неформальные коммуникации коллег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нет правильного варианта ответа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Тип конфликта, связанный с низкой степенью удовлетворенности работой, малой уверенностью в себе и организации, а также со стрессом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межличностный конфликт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межгрупповой конфликт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) внутриличностный конфликт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корпоративный конфликт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При системном подходе процесс перехода из одного состояния системы в другое или сохранение ее заданного состояния называется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) функционированием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) организацией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) управляющим воздействием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г) цель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Блок 2. Выполнение практического за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пираясь на Федеральный закон от 29.12.2012 № 273-ФЗ «Об образовании в Российской Федерации», составьт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хему системы дополнительного образования в РФ и объясните специфику каждого его элемен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схему структуры организации дополнительного образования, кратко опишите полномочия ее орган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очитайте задачи, выберите одну из них и тот вариант ответа, который максимально подходит вам. Обоснуйте свой выб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 предоставлена возможность выбрать себе заместителя. Имеется несколько кандидатур. Претенденты отличаются следующими качеств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A. Первый стремится прежде всего к тому, чтобы наладить доброжелательные товарищеские отношения в коллективе, создать атмосферу взаимного доверия и дружеского расположения, предпочитает избегать конфликты, что не всеми понимается прави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Второй часто предпочитает в интересах дела идти на обострение отношений «невзирая на лица», отличается повышенным чувством ответственности за порученное де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B. Третий предпочитает работать строго по правилам, всегда аккуратен в выполнении своих должностных обязанностей, требователе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Четвертый отличается напористостью, личной заинтересованностью в работе, сосредоточен на достижении своей цели, всегда стремится довести дело до конца, не придает большого значения возможным осложнениям во взаимоотношениях с ребя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 предлагается выбрать себе заместителя. Кандидаты отличаются друг от друга следующими особенностями взаимоотнош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A. Первый быстро соглашается с мнением или распоряжением руководителя, стремится четко, безоговорочно и в установленные сроки выполнить все его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Второй может быстро соглашаться с мнением руководителя, заинтересованно и ответственно выполнять все его распоряжения и задания, но только в том случае, если руководитель авторитетен для н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B. Третий умелый организатор, но бывает неуживчив, труден в контак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Четвертый всегда стремится к самостоятельности и независимости в работе, не любит, когда ему меша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вам случается общаться с коллегами в неформальной обстановке, к чему вы более склонны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 Вести разговоры, близкие вам профессиональным интерес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Задавать тон беседе, уточнять мнения по спорным вопросам, отстаивать свою точку зрения, стремиться в чем-то убедить друг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 Разделять общую тему разговоров, не навязывать своего мнения, поддерживать общую точку зрения, стремиться не выделяться своей активностью, а только выслушивать собесед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Стремиться не говорить о учебе, быть посредником в общении, быть непринужденным и внимательным к други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вы оказались участником дискуссии нескольких коллег о том, как лучше обращаться с подчиненными. Одна из точек зрения вам понравилась больше всего. Кака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A. Первый: «Чтобы сотрудник хорошо работал, нужно подходить к нему индивидуально, учитывать особенности его лично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Второй: «Все это мелочи. Главное в оценке людей – это их личностные качества, исполнительность. Каждый должен делать то, что ему положено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B. Третий: «Я считаю, что успеха в руководстве можно добиться лишь в том случае, если подчиненные доверяют своему руководителю, уважают его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Четвертый: «Это правильно, но все же лучшими стимулами в работе являются четкий приказ и высокие оценк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выполнения ответственного задания вам необходимо поделить коллектив на несколько групп. По какому пути вы пойдете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A. Возьмусь за дело сам, изучу все списки и личные дела сотруд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. Предложу решить этот вопрос заместите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B. Во избежание конфликтов предложу высказать свои пожелания всем сотрудник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Сначала определю, кто будет возглавлять группы, затем поручу этим сотрудникам написать свои предложения по составу груп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очтите внимательно задачи, выберите одну из ситуаций. Вам необходимо заполнить таблицу «Алгоритм принятия решения», по плану, приведенному ниж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1. Вы руководитель образовательной организации. В вашем коллективе один из сотрудников постоянно подвергается унижениям личного достоинства и психологическому насилию со стороны коллег по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2. Вы директор образовательной организации. В вашем коллективе у сотрудников стали пропадать вещи (мелкие). Сотрудники коллективно обвиняют одного из ваших подчиненных. Между ними нарастает явное противобор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а № 3. Между двумя сотрудниками образовательной организации назрел конфликт, причиной тому являются результаты недавнего конкурса «педагог года». Одна из сотрудниц не согласна с решениями жю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тап принятия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Вашей работы по ситу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 Выявление и анализ проблемной ситу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Формирование целе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Выявление полного перечня альтернати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 Выбор допустимых альтернати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 Предварительный выбор лучшей альтернатив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 Оценка альтернатив со стороны лица, принимающего реш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 Экспериментальная проверка альтернати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 Выбор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 Определение этапов, сроков и исполнителей принятого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 Обеспечение работ по выполнению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 Выполнение реш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 принятия решения педагого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А. Информационная подготовка реш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ыявление и анализ проблемной ситуации. Анализируется исходная информация о состоянии объекта управления и внешней среды, выявляются проблемы, которые структурируют и ранжируют, определяются стратегические направления решения выявленных пробл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Формирование целей. Определяются цели решения базовых, кардинальных проблем. Цели должны иметь конкретные формулировки и количественные характерист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Выявление полного перечня альтернатив. На этом этапе определяется совокупность альтернатив вариантов (способов, средств) достижения поставленных ц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ыбор допустимых альтернатив. Альтернативы, выявленные на предыдущем этапе, пропускаются через «фильтр» различных ограничений (ресурсных, юридических, социальных, морально-этических и др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едварительный выбор лучшей альтернатив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Б. Принятие реш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Оценка альтернатив со стороны ЛПР (лица принимающего решения). Производится выбор наилучшего способа достижения ц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Экспериментальная проверка альтернатив. Осуществляется экспериментальная проверка двух-трех наиболее предпочтительных альтернати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Выбор решения. С учетом данных экспериментальной проверки и любой другой дополнительной информации ЛПР принимает окончательное реш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.Реализация реш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Определение этапов, сроков и исполнителей принятого решения. Здесь результатом работ является получение ответов по принятому решению на следующие вопросы: что делать, где делать, кому делать, когда делать, как делать, с кем делать, в какой последовательности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Обеспечение работ по выполнению решения. Осуществляются доведение заданий до исполнителей, обеспечение исполнителей всем необходимым, выбор рациональных методов работы, подбор и обучение кадров, разъяснение исполнителям целей решения и их конкретной роли в его реализации, определение методов стимулирования эффективного выполнения решения, т.е. создание для исполнителей соответствующих условий для эффективно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1. Выполнение решения. Осуществляются оперативный контроль за реализацией решения, устранение отклонений от реализации решения, внесение в случае необходимости корректив в реализуемое решение, анализ результатов реализованного реш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Дайте развернутый письменный ответ на одно из предложенных заданий (по Вашему выбору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№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мках управления особое место занимает менеджмент посредством постановки целей. Здесь речь идет о процессе, при котором руководитель и сотрудник вмест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ределяют задачи образовательной организ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очняют ответственность, т.е. ожидаемые результа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уют результаты для руководства образовательной организацией и для оценки вклада каждого педагога в результаты ее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чала руководство формулирует стратегические цели. Далее, на каждом более низком уровне, эти цели наполняются подцелями и установленными сроками испол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иодически обсужд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ужна ли корректировка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алистично ли сформулированы це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более продуктивен данный метод, когда педагог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нают, чего от них ожидаю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гласны взять на себя обязательства по достижению поставленных ц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и должны удовлетворять следующим требова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ть конкретны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ть обозримы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ыть реалистич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формулируйте свое мнение о методе менеджмента «постановка целей». В чем его сильные и слабые стороны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Какие особенности применения менеджмента посредством постановки целей в современных российских условиях Вы могли бы назва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№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им из ключевых вопросов управления школой был и остается вопрос – кого можно назвать хорошим руководителем? Внимание при этом концентрировалось на личных качествах руково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, Конфуций исходил из того, что руководитель прежде всего обладает тонким и глубоким проникновением в характеры и чувства своих сорат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еки во времена Гомера видели следующие четыре качества, необходимые идеальному руководителю: 1) мудрость Нестора; 2) справедливость Агамемнона; 3) хитрость Одиссея; 4) энергичность Ахилле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мер подчеркивал, что в действительности идеального руководства не существует, к нему можно только приблизиться, когда различные руководители – каждый с присущими ему качествами – будут целенаправленно работать вместе. При этом руководитель обязан постоянно помнить о своих сильных и слабых сторонах; в противном случае он может пасть жертвой собственного высокого по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онце XX века некоторые ученые полагают, что для современного руководителя необходимы: физические качества – активность, энергичность, здоровье, сила; личностные качества – приспособляемость, уверенность в себе, авторитетность, стремление к успеху; интеллектуальные качества – ум, умение принять нужное решение, интуиция, творческое начало; способности – контактность, легкость в общении, тактичность, дипломатич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с этим мнением немало ученых и практиков не соглашается, высказывая следующие сообра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ладание руководителем перечисленных выше качествами еще не гарантирует эффективность руковод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ем отмеченным требованиям удовлетворяет только небольшое число люд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ный подход предполагает, что «руководителями рождаютс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орошо руководить нельзя (или практически нельзя) научить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этому можно было бы добавить и ряд других возра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умайте и сформулируйте систему тех качеств, которыми должен обладать современный руководитель. Какие, по вашему мнению, качества отличают российского руководител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№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о после рабочего дня педагог констатирует: «Я целый день напряженно работал, однако многое из того, что намечено, осталось невыполненным!». Обычно при этом ссылаются на следующие основные прич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предвиденные встреч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лефо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елание все сделать самому, неумение поручать часть дел другим (делегировать полномоч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сутствие выбора приорите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тика отсроче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умение говорить «не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умение доводить дело до конц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мехи со стороны друг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ишком большой объем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ьте на следующие вопрос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акие еще причины, по вашему мнению, мешают вам выполнять намеченное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Что необходимо сделать, чтобы вы ежедневно могли реализовать свои планы без перенапряжения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оставитель фонда оценочных средст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ухин А.Н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character" w:styleId="WW8Num1z0">
    <w:name w:val="WW8Num1z0"/>
    <w:qFormat/>
    <w:rPr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2">
    <w:name w:val="Текст сноски Знак"/>
    <w:basedOn w:val="Style11"/>
    <w:qFormat/>
    <w:rPr>
      <w:rFonts w:ascii="Cambria" w:hAnsi="Cambria" w:eastAsia="Cambria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Cambria" w:cs="Tahoma"/>
      <w:sz w:val="16"/>
      <w:szCs w:val="16"/>
      <w:lang w:val="en-US"/>
    </w:rPr>
  </w:style>
  <w:style w:type="character" w:styleId="Style15">
    <w:name w:val="Верх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left="107" w:hanging="0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218" w:firstLine="708"/>
    </w:pPr>
    <w:rPr>
      <w:rFonts w:ascii="Times New Roman" w:hAnsi="Times New Roman" w:eastAsia="Times New Roman" w:cs="Times New Roman"/>
      <w:sz w:val="22"/>
      <w:szCs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0"/>
    </w:pPr>
    <w:rPr>
      <w:rFonts w:ascii="Times New Roman" w:hAnsi="Times New Roman" w:cs="Times New Roman"/>
      <w:b/>
      <w:bCs/>
      <w:lang w:val="ru-RU" w:eastAsia="en-US"/>
    </w:rPr>
  </w:style>
  <w:style w:type="paragraph" w:styleId="Contents2">
    <w:name w:val="TOC 2"/>
    <w:basedOn w:val="Normal"/>
    <w:next w:val="Normal"/>
    <w:pPr>
      <w:spacing w:before="0" w:after="0"/>
      <w:ind w:left="284" w:hanging="0"/>
    </w:pPr>
    <w:rPr/>
  </w:style>
  <w:style w:type="paragraph" w:styleId="Contents3">
    <w:name w:val="TOC 3"/>
    <w:basedOn w:val="Normal"/>
    <w:next w:val="Normal"/>
    <w:pPr>
      <w:spacing w:before="0" w:after="0"/>
      <w:ind w:left="284" w:hanging="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elib.cspu.ru/xmlui/bitstream/handle/123456789/5304/&#1041;&#1072;&#1079;&#1072;&#1074;&#1083;&#1091;&#1094;&#1082;&#1072;&#1103; &#1051;.&#1052;.-&#1055;&#1077;&#1076;&#1072;&#1075;&#1086;&#1075;.&#1052;&#1077;&#1085;.-&#1059;&#1095;.&#1055;&#1086;&#1089;.-2017.pdf?sequence=1&amp;isAllowed=y" TargetMode="External"/><Relationship Id="rId5" Type="http://schemas.openxmlformats.org/officeDocument/2006/relationships/hyperlink" Target="http://dopedu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9:00Z</dcterms:created>
  <dc:creator>Elena</dc:creator>
  <dc:description/>
  <cp:keywords/>
  <dc:language>en-US</dc:language>
  <cp:lastModifiedBy>МФЮА</cp:lastModifiedBy>
  <dcterms:modified xsi:type="dcterms:W3CDTF">2020-02-13T12:36:00Z</dcterms:modified>
  <cp:revision>29</cp:revision>
  <dc:subject/>
  <dc:title/>
</cp:coreProperties>
</file>