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Б3.1: </w:t>
      </w:r>
      <w:r>
        <w:rPr>
          <w:rFonts w:cs="Times New Roman" w:ascii="Times New Roman" w:hAnsi="Times New Roman"/>
          <w:b/>
          <w:lang w:val="ru-RU"/>
        </w:rPr>
        <w:t>ОСНОВЫ ПЕДАГОГИКИ И ПСИХОЛОГИИ 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spacing w:lineRule="auto" w:line="24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b w:val="false"/>
              <w:bCs w:val="false"/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b w:val="false"/>
              <w:bCs w:val="false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87">
            <w:r>
              <w:rPr>
                <w:rStyle w:val="IndexLink"/>
                <w:b/>
                <w:bCs/>
                <w:color w:val="000000"/>
              </w:rPr>
              <w:t>1. Характеристика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1. Цели дисциплин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2. Формируемые (совершенствуемые) компетен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0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3. Перечень планируемых результатов обучен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1">
            <w:r>
              <w:rPr>
                <w:rStyle w:val="IndexLink"/>
                <w:b/>
                <w:bCs/>
                <w:color w:val="000000"/>
              </w:rPr>
              <w:t>2. Структура и содержание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2">
            <w:r>
              <w:rPr>
                <w:rStyle w:val="IndexLink"/>
                <w:b/>
                <w:bCs/>
                <w:color w:val="000000"/>
              </w:rPr>
              <w:t>3. Организационно-педагогические условия реализации образовательной программ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3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 Учебно-методическое обеспечение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4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1. Литература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5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2. Интернет-ресурс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6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2. Материально-технические услов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7">
            <w:r>
              <w:rPr>
                <w:rStyle w:val="IndexLink"/>
                <w:b/>
                <w:bCs/>
                <w:color w:val="000000"/>
              </w:rPr>
              <w:t>4. Фонд оценочных средств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1. Типовые контрольные задания или иные материалы, необходимые для оценки результатов обучения и для контроля формирования компетенций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2. Контрольные вопросы для промежуточной аттеста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9159300">
            <w:r>
              <w:rPr>
                <w:rStyle w:val="IndexLink"/>
                <w:b w:val="false"/>
                <w:bCs w:val="false"/>
                <w:color w:val="000000"/>
              </w:rPr>
              <w:t>5. Составители</w:t>
            </w:r>
            <w:r>
              <w:rPr>
                <w:rStyle w:val="IndexLink"/>
                <w:b w:val="false"/>
                <w:bCs w:val="false"/>
              </w:rPr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lang w:val="ru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0" w:name="__RefHeading___Toc29159287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Характеристика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" w:name="__RefHeading___Toc29159288"/>
      <w:bookmarkEnd w:id="1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1. Цели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знаний по психологии и педагогике, которые будут содействовать профессиональному и личностному развитию педагогов дополнительного образования и составят психолого-педагогическую базу для профессиональн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2" w:name="__RefHeading___Toc29159289"/>
      <w:bookmarkEnd w:id="2"/>
      <w:r>
        <w:rPr/>
        <w:t>1.2. Формируемые (совершенствуемые) компетен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вить цели, мотивировать деятельность обучающихся (воспитанников)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3" w:name="__RefHeading___Toc29159290"/>
      <w:bookmarkEnd w:id="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3. Перечень планируемых результатов обуч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нать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техники и приемы общения (слушания, убеждения) с учетом возрастных и индивидуальных особенностей собеседник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характеристики различных методов, форм, приемов и средств организации деятельности обучающихся при освоении дополнительных общеобразовательных программ соответствующей направлен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методы, приемы и способы формирования благоприятного психологического климата и обеспечения условий для сотрудничества обучающихс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источники, причины, виды и способы разрешения конфликт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педагогические, санитарно-гигиенические, эргономические, эстетические, психологические и специальные требования к дидактическому обеспечению и оформлению учебного помещения в соответствии с его предназначением и направленностью реализуемых образовательных программ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меть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val="ru-RU"/>
        </w:rPr>
        <w:t>- понимать мотивы поведения обучающихся, их образовательные потребности и запросы (детей и их родителей (законных представителей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val="ru-RU"/>
        </w:rPr>
        <w:t>- создавать условия для развития обучающихся, мотивировать их к активному освоению ресурсов и развивающих возможностей образовательной среды, освоению выбранного вида деятельности (выбранной образовательной программы), привлекать к целеполаганию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val="ru-RU"/>
        </w:rPr>
        <w:t>- устанавливать педагогически обоснованные формы и методы взаимоотношений с обучающимися, создавать педагогические условия для формирования на учебных занятиях благоприятного психологического климата, применять различные средства педагогической поддержки обучающихс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Heading1"/>
        <w:spacing w:before="0" w:after="0"/>
        <w:ind w:firstLine="709"/>
        <w:rPr/>
      </w:pPr>
      <w:bookmarkStart w:id="4" w:name="__RefHeading___Toc29159291"/>
      <w:bookmarkEnd w:id="4"/>
      <w:r>
        <w:rPr/>
        <w:t>2. Структура и содержание дисциплины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851"/>
        <w:gridCol w:w="1276"/>
        <w:gridCol w:w="1021"/>
      </w:tblGrid>
      <w:tr>
        <w:trPr>
          <w:trHeight w:val="562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и краткое содержание тем дисциплины, форма промежуточной аттес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Общая трудоемк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контактная работа слушателей во взаимодействии с преподавателе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слушателей</w:t>
            </w:r>
          </w:p>
        </w:tc>
      </w:tr>
      <w:tr>
        <w:trPr>
          <w:trHeight w:val="681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практ. (лаб.) заняти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1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едение в педагогику дополнительного образ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мет, объект, задач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дагогики. Методы педагогики. Система педагогических наук. Образование в современно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ре. Педагогический процесс как форм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ния. Цели и принципы педагогическог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 психолог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ология и поведе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овека. Познавательные процессы и способност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овека. Психическая организац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чности. Личность 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растные особенности физиологии и анатомии детей и подрост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ы развития организма. Период новорожденности. Грудной возраст. Раннее детство. Дошкольный возраст. Подростковый возра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4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едение в андрагогик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драгогика как область научно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ния. Взрослый человек как субъек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чения. Андрагогические основы профессионального развития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ч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ологические особенности обучения взросл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собенности психического развития личности взрослого человека. Психологические особенности учения взрослы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Тема 6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Конфликтолог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фликтология. Предмет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. Природа социальног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фликта. Функции конфликта. Его процесс 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намика. Проблема типологи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фликтов. Человеческий фактор и типы конфликтны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чностей. Типичное поведение в конфликтной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туации. Основные поведенческ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или. Коммуникации. Регулирование и разреш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фликтов. Информационны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т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бенок с отклонениями в развитии и поведении – объект и субъект коррекционно-педагогическ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ятия «норма» и «аномалия» в психическом и личностном развитии ребенка. Психическое здоровье и факторы риска в детском возрасте. Критерия явления «норма-аномалия». Возрастные и индивидуальные особенности детей с отклонениями в развитии и повед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8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клонения в развитии и поведении подростков и специфика коррекционной работы с ни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ы отклонений в развитии и поведении детей и подростков. Дети с задержкой психического развития в общеобразовательной школе. Содержание и основные направления коррекционно-педагогической деятельности. Специфика коррекционной работы с детьми с ЗПР. Принципы развивающего обучения. Психологические основы организации и осуществления коррекционно-развивающего обучения. Проведение коррекционно-развивающего обучения в компенсирующем класс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9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ы профессиональной самореабилитации педагога. Синдром «эмоционального выгорани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нятие «феномен эмоционального выгорания». Факторы, способствующие возникновению синдрома «эмоционального выгорания». Стадии профессионального выгорания. Профессиональная самореабилитация педагога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ru-RU"/>
              </w:rPr>
              <w:t>Профилактика синдрома эмоционального выгор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Экзам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6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самостоятельной работы слуш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амостоятельной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емкость, ч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ор и изучение материалов в доступных источниках сети «Интернет» с целью их использования на практических занятиях, промежуточной и итоговой аттес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5" w:name="__RefHeading___Toc29159292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Организационно-педагогические условия реализации образовательной программы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6" w:name="__RefHeading___Toc29159293"/>
      <w:bookmarkEnd w:id="6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3.1. Учебно-методическое обеспечение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7" w:name="__RefHeading___Toc29159294"/>
      <w:bookmarkEnd w:id="7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1. Литература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Cs/>
          <w:lang w:val="ru-RU"/>
        </w:rPr>
      </w:pPr>
      <w:r>
        <w:rPr>
          <w:rFonts w:eastAsia="NewBaskervilleC-Roman;MS Mincho" w:cs="Times New Roman" w:ascii="Times New Roman" w:hAnsi="Times New Roman"/>
          <w:lang w:val="ru-RU" w:eastAsia="ru-RU"/>
        </w:rPr>
        <w:t xml:space="preserve">Салаватулина, Л.Р. Педагогика и психология: учеб.-методич. пособие </w:t>
      </w:r>
      <w:r>
        <w:rPr>
          <w:rFonts w:eastAsia="SymbolMT;MS Mincho" w:cs="Times New Roman" w:ascii="Times New Roman" w:hAnsi="Times New Roman"/>
          <w:lang w:val="ru-RU" w:eastAsia="ru-RU"/>
        </w:rPr>
        <w:t>[</w:t>
      </w:r>
      <w:r>
        <w:rPr>
          <w:rFonts w:eastAsia="NewBaskervilleC-Roman;MS Mincho" w:cs="Times New Roman" w:ascii="Times New Roman" w:hAnsi="Times New Roman"/>
          <w:lang w:val="ru-RU" w:eastAsia="ru-RU"/>
        </w:rPr>
        <w:t>Текст</w:t>
      </w:r>
      <w:r>
        <w:rPr>
          <w:rFonts w:eastAsia="SymbolMT;MS Mincho" w:cs="Times New Roman" w:ascii="Times New Roman" w:hAnsi="Times New Roman"/>
          <w:lang w:val="ru-RU" w:eastAsia="ru-RU"/>
        </w:rPr>
        <w:t xml:space="preserve">] </w:t>
      </w:r>
      <w:r>
        <w:rPr>
          <w:rFonts w:eastAsia="NewBaskervilleC-Roman;MS Mincho" w:cs="Times New Roman" w:ascii="Times New Roman" w:hAnsi="Times New Roman"/>
          <w:lang w:val="ru-RU" w:eastAsia="ru-RU"/>
        </w:rPr>
        <w:t>/ Л.Р. Салаватулина, Е.В. Гнатышина. – Челябинск: Изд-во Южно-Уральского гос. гуманитарно-педагогического ун-та, 2018. – 312 с.</w:t>
      </w:r>
      <w:r>
        <w:rPr>
          <w:rFonts w:cs="Times New Roman" w:ascii="Times New Roman" w:hAnsi="Times New Roman"/>
          <w:bCs/>
          <w:lang w:val="ru-RU"/>
        </w:rPr>
        <w:t xml:space="preserve"> – Электронный ресурс в открытом доступе. – Режим доступа: </w:t>
      </w:r>
      <w:hyperlink r:id="rId4">
        <w:r>
          <w:rPr>
            <w:rStyle w:val="InternetLink"/>
            <w:rFonts w:cs="Times New Roman" w:ascii="Times New Roman" w:hAnsi="Times New Roman"/>
            <w:bCs/>
            <w:lang w:val="ru-RU"/>
          </w:rPr>
          <w:t>http://elib.cspu.ru/xmlui/bitstream/handle/123456789/5552/Салаватулина.Педагогика%20и%20психология.pdf?sequence=1&amp;isAllowed=y</w:t>
        </w:r>
      </w:hyperlink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8" w:name="__RefHeading___Toc29159295"/>
      <w:bookmarkEnd w:id="8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2. Интернет-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Федеральный информационно-методический портал «Дополнительное образование» // </w:t>
      </w:r>
      <w:hyperlink r:id="rId5">
        <w:r>
          <w:rPr>
            <w:rStyle w:val="InternetLink"/>
            <w:rFonts w:cs="Times New Roman" w:ascii="Times New Roman" w:hAnsi="Times New Roman"/>
            <w:bCs/>
            <w:lang w:val="ru-RU"/>
          </w:rPr>
          <w:t>http://dopedu.ru/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  <w:bookmarkStart w:id="9" w:name="_GoBack"/>
      <w:bookmarkStart w:id="10" w:name="_GoBack"/>
      <w:bookmarkEnd w:id="10"/>
    </w:p>
    <w:p>
      <w:pPr>
        <w:pStyle w:val="Heading2"/>
        <w:spacing w:before="0" w:after="0"/>
        <w:ind w:firstLine="709"/>
        <w:jc w:val="both"/>
        <w:rPr/>
      </w:pPr>
      <w:bookmarkStart w:id="11" w:name="__RefHeading___Toc29159296"/>
      <w:bookmarkEnd w:id="11"/>
      <w:r>
        <w:rPr/>
        <w:t>3.2. Материально-технические услов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3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специализированных учебных помещений, другие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ид занят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оборудования, программного обеспеч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чебн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лекци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нсульт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то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) стуль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) стол и стул для преподава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) ноутбуки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2" w:name="__RefHeading___Toc29159297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Фонд оценочных средст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3" w:name="__RefHeading___Toc29159298"/>
      <w:bookmarkEnd w:id="1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4.1. Типовые контрольные задания или иные материалы, необходимые для оценки результатов обучения и для контроля формирования компетенц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практических заданий для оценки сформированности компетенций ОК 7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одготовьте психолого-педагогический портрет ребенка с девиантным поведением, подберите методы и приемы работы с такими детьми (возраст ребенка и вид девиации выберите самостоятельно). Подготовьте презентацию по результатам проведенной Вами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2. «Табу андрагога», начальной фразой которого будет: «Обучая взрослых людей, я никогда не буду...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реферативных работ для оценки сформированности компетенций ОК 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1. Образование как фактор социальной защиты взрослого человека в современном ми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2. Методика организации занятия в учреждении дополните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Методическое обеспечение программы духовно-нравственного развития личности обучаю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Индивидуальные траектории развития в работе с одаренными деть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Методическое сопровождение интеграции учебной, внеурочной и внешкольной деятельностей в программах дополните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Теория и технологии оценки ее результативности занятий в учреждении дополните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Особенности работы с детьми, имеющими особые образовательные потреб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Сопровождение личностного развития на занятиях с одаренными деть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Технологии работы с детьми с ограниченными возможностями здоровь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вопросы для устного опроса для оценки сформированности компетенций ОК 7</w:t>
      </w:r>
    </w:p>
    <w:p>
      <w:pPr>
        <w:pStyle w:val="Default"/>
        <w:ind w:firstLine="709"/>
        <w:jc w:val="both"/>
        <w:rPr/>
      </w:pPr>
      <w:r>
        <w:rPr/>
        <w:t>1. Предмет, задачи и методы психологии развития и возрастной психологии.</w:t>
      </w:r>
    </w:p>
    <w:p>
      <w:pPr>
        <w:pStyle w:val="Default"/>
        <w:ind w:firstLine="709"/>
        <w:jc w:val="both"/>
        <w:rPr/>
      </w:pPr>
      <w:r>
        <w:rPr/>
        <w:t>2. Особенности психического развития человека в различные возрастные периоды жизненного цикла.</w:t>
      </w:r>
    </w:p>
    <w:p>
      <w:pPr>
        <w:pStyle w:val="Default"/>
        <w:ind w:firstLine="709"/>
        <w:jc w:val="both"/>
        <w:rPr/>
      </w:pPr>
      <w:r>
        <w:rPr/>
        <w:t>3. Признаки одаренности у детей.</w:t>
      </w:r>
    </w:p>
    <w:p>
      <w:pPr>
        <w:pStyle w:val="Default"/>
        <w:ind w:firstLine="709"/>
        <w:jc w:val="both"/>
        <w:rPr/>
      </w:pPr>
      <w:r>
        <w:rPr/>
        <w:t>4. Роль учреждений дополнительного образования в процессе интеграции детей-инвалидов в обществ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остроение образовательного процесса в разновозрастной группе учреждения дополните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стовые задания для оценки сформированности компетенций ОК 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осприятие сигналов среды осуществляется нервной системой с помощь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детектор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рецептор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анализатор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акцепторов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Способ выполнения действия, ставший в результате упражнений автоматизированным, – эт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рие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ум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ривыч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навык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ринципиальное отличие психики человека от животных заключается 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наличии сознания и самосозн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использовании специальных сигналов для коммуник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интеллектуальной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рименение предметов окружающего мира в качестве средств достижения цели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В качестве видов воображения можно выдели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деи, замыслы, помысл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мечты, сновидения, фантаз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типизацию, схематизацию, агглютинаци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креативность, инсайт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Невербальная коммуникация – это процесс общения с помощь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яз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исьм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расстоя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мимики и жестов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Метод воспитания – эт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овокупность средств воспитательного воздейств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овокупность однородных приемов воспитательного воздейств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путь достижения цели воспи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ариант организации воспитательного мероприятия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7. Педагогический процесс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линейча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целосте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зотериче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асоциален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14" w:name="__RefHeading___Toc29159299"/>
      <w:bookmarkEnd w:id="14"/>
      <w:r>
        <w:rPr/>
        <w:t>4.2. Контрольные вопросы для промежуточной аттестаци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4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ы компетенци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мет, объект, задач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дагог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ы педагог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стема педагогических на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ние в современно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дагогический процесс как форм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ли и принципы педагогическог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це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ология и поведени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знавательные процессы и способност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ическая организация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чности. Личность и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ы развития организ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 новорожде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дной возра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ннее дет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школьный возра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ростковый возр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драгогика как область научног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зрослый человек как субъек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драгогические основы профессионального развития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ч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обенности психического развития личности взрослого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сихологические особенности учения взросл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фликтология. Предмет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рода социальног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фликта. Функции конфликта. Его процесс 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нам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блема типологи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фликтов. Человеческий фактор и типы конфликтны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ичн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ичное поведение в конфликтной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ые поведенчески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и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гулирование и разрешени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фли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формационны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т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ятия «норма» и «аномалия» в психическом и личностном развитии ребе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ическое здоровье и факторы риска в детском возрас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терия явления «норма-аномал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растные и индивидуальные особенности детей с отклонениями в развитии и повед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ы отклонений в развитии и поведении детей и подрост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ти с задержкой психического развития в общеобразовательной шк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и основные направления коррекционно-педагогическ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ецифика коррекционной работы с детьми с З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нципы развивающего об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ологические основы организации и осуществления коррекционно-развивающего обу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ие коррекционно-развивающего обучения в компенсирующем кла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нятие «феномен эмоционального выгоран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торы, способствующие возникновению синдрома «эмоционального выгоран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дии профессионального выгор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фессиональная самореабилитация педаго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ru-RU"/>
              </w:rPr>
              <w:t>Профилактика синдрома эмоционального выгор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bookmarkStart w:id="15" w:name="__RefHeading___Toc29159300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5. Составител</w:t>
      </w:r>
      <w:bookmarkEnd w:id="15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ечников В.С., к.и.н., доцент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Б3.1: </w:t>
      </w:r>
      <w:r>
        <w:rPr>
          <w:rFonts w:cs="Times New Roman" w:ascii="Times New Roman" w:hAnsi="Times New Roman"/>
          <w:b/>
          <w:lang w:val="ru-RU"/>
        </w:rPr>
        <w:t>ОСНОВЫ ПЕДАГОГИКИ И ПСИХОЛОГИИ 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онд оценочных средств 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аспорт фонда оценочных средст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еречень компетенций, подлежащих аттест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вить цели, мотивировать деятельность обучающихся (воспитанников)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Соотнесение тем образовательной программы с аттестуемыми компетенци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851"/>
        <w:gridCol w:w="2091"/>
      </w:tblGrid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разделов (моду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компетен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звание оценочного средств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1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едение в педагогику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2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ая псих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растные особенности физиологии и анатомии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4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ведение в андрагог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рефера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сихологические особенности обучения взросл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рефера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Тема 6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Конфлик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бенок с отклонениями в развитии и поведении – объект и субъект коррекционно-педагог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8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клонения в развитии и поведении подростков и специфика коррекционной работы с ни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9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ы профессиональной самореабилитации педагога. Синдром «эмоционального выгор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Критерии оцениван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Критерии оценивания качества освоения дисциплины в ходе промежуточной аттестации даны в разделе 4 Описания образовательной программы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1. Выполнение тестовых задан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осприятие сигналов среды осуществляется нервной системой с помощь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детектор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рецептор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анализатор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акцепторов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Способ выполнения действия, ставший в результате упражнений автоматизированным, – эт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рие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ум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ривыч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навык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ринципиальное отличие психики человека от животных заключается 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наличии сознания и самосозн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использовании специальных сигналов для коммуник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интеллектуальной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применение предметов окружающего мира в качестве средств достижения цели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В качестве видов воображения можно выдели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деи, замыслы, помысл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мечты, сновидения, фантаз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типизацию, схематизацию, агглютинаци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креативность, инсайт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Невербальная коммуникация – это процесс общения с помощь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язы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исьм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расстоя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мимики и жестов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Метод воспитания – эт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овокупность средств воспитательного воздейств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овокупность однородных приемов воспитательного воздейств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путь достижения цели воспит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ариант организации воспитательного мероприятия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Педагогический процесс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линейча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целосте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эзотериче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асоциален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Педагогическая технология – эт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набор операций по конструированию, формированию и контроля знаний, умений, навыков и отношений в соответствии с поставленными целя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инструментарий достижения цели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совокупность положений, раскрывающих содержание какой-либо теории, концепции или категории в системе нау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устойчивость результатов, полученных при повторном контроле, а также близких результатов при его проведении разными преподавателями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Процесс, в ходе которого готовые знания преподносятся учащимся, с последующим процессом закрепления, обобщения, систематизации и контро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уггестивное обу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роблемное обу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репродуктивное обу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уровневое обучение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10. Предметом педагогики выступа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роцесс обучения ребенка в образовательных учрежден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роцесс общения педагога с ученико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) процесс формирования и развития личности в ходе ее обучения и воспитан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г) все варианты ответов правильные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1. Личностное общение становится ведущей деятельность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) в подростковом возраст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в младшем школьном возраст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в дошкольном возраст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ого ответа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 Андрагогика направлена на обу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детей с особенностями психо-физического разви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одростков с девиантным поведение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зросл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се ответы верны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. Обучение, «встроенное» в течение жизни: осуществляемое в ходе общения, происходящее под влиянием средств массовой информации, просветительских акций, при чтении книг, при осмыслении собственного опыта и опыта других – это обу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формально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неформально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нформально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верного ответа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14. Под акселерацией понимают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</w:rPr>
        <w:t>а) ускоренные темпы развития организма по сравнению с предшествующими поколениями</w:t>
      </w:r>
    </w:p>
    <w:p>
      <w:pPr>
        <w:pStyle w:val="Style21"/>
        <w:spacing w:before="0" w:after="0"/>
        <w:ind w:firstLine="709"/>
        <w:jc w:val="both"/>
        <w:rPr/>
      </w:pPr>
      <w:r>
        <w:rPr/>
        <w:t>б) всестороннее развитие</w:t>
      </w:r>
    </w:p>
    <w:p>
      <w:pPr>
        <w:pStyle w:val="Style21"/>
        <w:spacing w:before="0" w:after="0"/>
        <w:ind w:firstLine="709"/>
        <w:jc w:val="both"/>
        <w:rPr/>
      </w:pPr>
      <w:r>
        <w:rPr/>
        <w:t>в) средний уровень развит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г) замедленные темпы развития организма по сравнению с предшествующими поколениями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5. Зубной возраст используют для определен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а) соматоскопических показателей</w:t>
      </w:r>
    </w:p>
    <w:p>
      <w:pPr>
        <w:pStyle w:val="Style21"/>
        <w:spacing w:before="0" w:after="0"/>
        <w:ind w:firstLine="709"/>
        <w:jc w:val="both"/>
        <w:rPr/>
      </w:pPr>
      <w:r>
        <w:rPr/>
        <w:t>б) календарного возраста</w:t>
      </w:r>
    </w:p>
    <w:p>
      <w:pPr>
        <w:pStyle w:val="Style21"/>
        <w:spacing w:before="0" w:after="0"/>
        <w:ind w:firstLine="709"/>
        <w:jc w:val="both"/>
        <w:rPr/>
      </w:pPr>
      <w:r>
        <w:rPr/>
        <w:t>в) соматометрических показателей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г) биологического возраста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16. Объектом коррекционной педагогики принято считать: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а) физические нарушен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б) детей с психическими нарушениями</w:t>
      </w:r>
    </w:p>
    <w:p>
      <w:pPr>
        <w:pStyle w:val="Style21"/>
        <w:spacing w:before="0" w:after="0"/>
        <w:ind w:firstLine="709"/>
        <w:jc w:val="both"/>
        <w:rPr/>
      </w:pPr>
      <w:r>
        <w:rPr/>
        <w:t>в) детей с физическими нарушениями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г) психические нарушения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pacing w:val="-7"/>
        </w:rPr>
        <w:t xml:space="preserve">17. </w:t>
      </w:r>
      <w:r>
        <w:rPr>
          <w:spacing w:val="-8"/>
        </w:rPr>
        <w:t>Определение наиболее результативных путей, способов и средств, направленн</w:t>
      </w:r>
      <w:r>
        <w:rPr>
          <w:spacing w:val="-10"/>
        </w:rPr>
        <w:t>ых на своевременное выявление, предупреждение и преодоление отклоне</w:t>
      </w:r>
      <w:r>
        <w:rPr>
          <w:spacing w:val="-7"/>
        </w:rPr>
        <w:t>ний в развитии и поведении у детей и подростков является:</w:t>
      </w:r>
    </w:p>
    <w:p>
      <w:pPr>
        <w:pStyle w:val="Style21"/>
        <w:spacing w:before="0" w:after="0"/>
        <w:ind w:firstLine="709"/>
        <w:jc w:val="both"/>
        <w:rPr/>
      </w:pPr>
      <w:r>
        <w:rPr/>
        <w:t>а) объектом коррекционной педагогики</w:t>
      </w:r>
    </w:p>
    <w:p>
      <w:pPr>
        <w:pStyle w:val="Style21"/>
        <w:spacing w:before="0" w:after="0"/>
        <w:ind w:firstLine="709"/>
        <w:jc w:val="both"/>
        <w:rPr/>
      </w:pPr>
      <w:r>
        <w:rPr/>
        <w:t>б) задачей коррекционной педагогики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в) предметом коррекционной педагогики</w:t>
      </w:r>
    </w:p>
    <w:p>
      <w:pPr>
        <w:pStyle w:val="Style21"/>
        <w:spacing w:before="0" w:after="0"/>
        <w:ind w:firstLine="709"/>
        <w:jc w:val="both"/>
        <w:rPr/>
      </w:pPr>
      <w:r>
        <w:rPr/>
        <w:t>г) целью коррекционной педагогики</w:t>
      </w:r>
    </w:p>
    <w:p>
      <w:pPr>
        <w:pStyle w:val="Style21"/>
        <w:shd w:fill="FFFFFF" w:val="clear"/>
        <w:spacing w:before="0" w:after="0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pacing w:val="-5"/>
        </w:rPr>
        <w:t>18. Депривация в необходимой информации, возникающая у человека в условиях изоляции или при расстройствах функций основных органов чувств – это: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  <w:spacing w:val="-5"/>
        </w:rPr>
        <w:t>а) депривация сенсорная</w:t>
      </w:r>
    </w:p>
    <w:p>
      <w:pPr>
        <w:pStyle w:val="Style21"/>
        <w:shd w:fill="FFFFFF" w:val="clear"/>
        <w:spacing w:before="0" w:after="0"/>
        <w:ind w:firstLine="709"/>
        <w:jc w:val="both"/>
        <w:rPr>
          <w:spacing w:val="-5"/>
        </w:rPr>
      </w:pPr>
      <w:r>
        <w:rPr>
          <w:spacing w:val="-5"/>
        </w:rPr>
        <w:t>б) депривация двигательная</w:t>
      </w:r>
    </w:p>
    <w:p>
      <w:pPr>
        <w:pStyle w:val="Style21"/>
        <w:shd w:fill="FFFFFF" w:val="clear"/>
        <w:spacing w:before="0" w:after="0"/>
        <w:ind w:firstLine="709"/>
        <w:jc w:val="both"/>
        <w:rPr>
          <w:spacing w:val="-5"/>
        </w:rPr>
      </w:pPr>
      <w:r>
        <w:rPr>
          <w:spacing w:val="-5"/>
        </w:rPr>
        <w:t>в) депривация материнская</w:t>
      </w:r>
    </w:p>
    <w:p>
      <w:pPr>
        <w:pStyle w:val="Style21"/>
        <w:shd w:fill="FFFFFF" w:val="clear"/>
        <w:spacing w:before="0" w:after="0"/>
        <w:ind w:firstLine="709"/>
        <w:jc w:val="both"/>
        <w:rPr>
          <w:spacing w:val="-5"/>
        </w:rPr>
      </w:pPr>
      <w:r>
        <w:rPr>
          <w:spacing w:val="-5"/>
        </w:rPr>
        <w:t>г) депривация социальная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9. Учение о причинах и условиях возникновения болезней – это: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а) этиолог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б) эндокринолог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в) эмбриолог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г) эксплозия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20. Система специальных и общепедагогических мер, направленных на ослабление или преодоление недостатков психофизического развития и отклонений в поведении у детей и подростков – это:</w:t>
      </w:r>
    </w:p>
    <w:p>
      <w:pPr>
        <w:pStyle w:val="Style21"/>
        <w:spacing w:before="0" w:after="0"/>
        <w:ind w:firstLine="709"/>
        <w:jc w:val="both"/>
        <w:rPr/>
      </w:pPr>
      <w:r>
        <w:rPr/>
        <w:t>а) компенсац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б) адаптация школьная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в) коррекц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г) реабилитация социальная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21. Процесс включения ребенка с отклонениями в развитии и поведении в социальную среду, в нормальную общественно полезную деятельность и адекватные взаимоотношения со сверстниками – это: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а) реабилитация социальная</w:t>
      </w:r>
    </w:p>
    <w:p>
      <w:pPr>
        <w:pStyle w:val="Style21"/>
        <w:spacing w:before="0" w:after="0"/>
        <w:ind w:firstLine="709"/>
        <w:jc w:val="both"/>
        <w:rPr/>
      </w:pPr>
      <w:r>
        <w:rPr/>
        <w:t>б) коррекц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в) компенсац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г) адаптация школьная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22. На резервные или недостаточно задействованные возможности организма человека опирается: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а) компенсаторный процесс</w:t>
      </w:r>
    </w:p>
    <w:p>
      <w:pPr>
        <w:pStyle w:val="Style21"/>
        <w:spacing w:before="0" w:after="0"/>
        <w:ind w:firstLine="709"/>
        <w:jc w:val="both"/>
        <w:rPr/>
      </w:pPr>
      <w:r>
        <w:rPr/>
        <w:t>б) коррекционный процесс</w:t>
      </w:r>
    </w:p>
    <w:p>
      <w:pPr>
        <w:pStyle w:val="Style21"/>
        <w:spacing w:before="0" w:after="0"/>
        <w:ind w:firstLine="709"/>
        <w:jc w:val="both"/>
        <w:rPr/>
      </w:pPr>
      <w:r>
        <w:rPr/>
        <w:t>в) адаптационный процесс</w:t>
      </w:r>
    </w:p>
    <w:p>
      <w:pPr>
        <w:pStyle w:val="Style21"/>
        <w:spacing w:before="0" w:after="0"/>
        <w:ind w:firstLine="709"/>
        <w:jc w:val="both"/>
        <w:rPr/>
      </w:pPr>
      <w:r>
        <w:rPr/>
        <w:t>г) реабилитационный процесс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23. Понятие «…» в переводе с греческого означает отклонение от нормы, от общей закономерности, неправильность в развитии:</w:t>
      </w:r>
    </w:p>
    <w:p>
      <w:pPr>
        <w:pStyle w:val="Style21"/>
        <w:spacing w:before="0" w:after="0"/>
        <w:ind w:firstLine="709"/>
        <w:jc w:val="both"/>
        <w:rPr/>
      </w:pPr>
      <w:r>
        <w:rPr/>
        <w:t>а) дезадаптац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б) девиация</w:t>
      </w:r>
    </w:p>
    <w:p>
      <w:pPr>
        <w:pStyle w:val="Style21"/>
        <w:spacing w:before="0" w:after="0"/>
        <w:ind w:firstLine="709"/>
        <w:jc w:val="both"/>
        <w:rPr/>
      </w:pPr>
      <w:r>
        <w:rPr/>
        <w:t>в) болезнь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г) аномалия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24. Стратегия переработки информации левым полушарием характеризуется как: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а) вербально-логическая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б) сознательная</w:t>
      </w:r>
    </w:p>
    <w:p>
      <w:pPr>
        <w:pStyle w:val="Style21"/>
        <w:spacing w:before="0" w:after="0"/>
        <w:ind w:firstLine="709"/>
        <w:jc w:val="both"/>
        <w:rPr/>
      </w:pPr>
      <w:r>
        <w:rPr/>
        <w:t>в) наглядно-образная</w:t>
      </w:r>
    </w:p>
    <w:p>
      <w:pPr>
        <w:pStyle w:val="Style21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г) бессознательная</w:t>
      </w:r>
    </w:p>
    <w:p>
      <w:pPr>
        <w:pStyle w:val="Style21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25. Амбидекстр – это человек, у которого хорошо развиты функции:</w:t>
      </w:r>
    </w:p>
    <w:p>
      <w:pPr>
        <w:pStyle w:val="Style21"/>
        <w:spacing w:before="0" w:after="0"/>
        <w:ind w:firstLine="709"/>
        <w:jc w:val="both"/>
        <w:rPr/>
      </w:pPr>
      <w:r>
        <w:rPr/>
        <w:t>а) правой руки</w:t>
      </w:r>
    </w:p>
    <w:p>
      <w:pPr>
        <w:pStyle w:val="Style21"/>
        <w:spacing w:before="0" w:after="0"/>
        <w:ind w:firstLine="709"/>
        <w:jc w:val="both"/>
        <w:rPr/>
      </w:pPr>
      <w:r>
        <w:rPr/>
        <w:t>б) левой руки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в) обеих рук</w:t>
      </w:r>
    </w:p>
    <w:p>
      <w:pPr>
        <w:pStyle w:val="Style21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г) нет правильного варианта ответа</w:t>
      </w:r>
    </w:p>
    <w:p>
      <w:pPr>
        <w:pStyle w:val="Style21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pacing w:val="-1"/>
        </w:rPr>
        <w:t>26. Патологическое состояние, характеризующееся задержкой физического и (или) психического развития с сохранением черт, присущих детскому или подростковому возрасту:</w:t>
      </w:r>
    </w:p>
    <w:p>
      <w:pPr>
        <w:pStyle w:val="Style21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а) расторможенность</w:t>
      </w:r>
    </w:p>
    <w:p>
      <w:pPr>
        <w:pStyle w:val="Style21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б) аффективность</w:t>
      </w:r>
    </w:p>
    <w:p>
      <w:pPr>
        <w:pStyle w:val="Style21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в) гиперактивность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  <w:spacing w:val="-1"/>
        </w:rPr>
        <w:t>г) инфантилизм</w:t>
      </w:r>
    </w:p>
    <w:p>
      <w:pPr>
        <w:pStyle w:val="Style21"/>
        <w:spacing w:before="0" w:after="0"/>
        <w:ind w:firstLine="709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pacing w:val="-1"/>
        </w:rPr>
        <w:t xml:space="preserve">27. </w:t>
      </w:r>
      <w:r>
        <w:rPr/>
        <w:t>Повышенная эмоциональная возбудимость – это:</w:t>
      </w:r>
    </w:p>
    <w:p>
      <w:pPr>
        <w:pStyle w:val="Style21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а) инфантилизм</w:t>
      </w:r>
    </w:p>
    <w:p>
      <w:pPr>
        <w:pStyle w:val="Style21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б) расторможенность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  <w:spacing w:val="-1"/>
        </w:rPr>
        <w:t>в) аффективность</w:t>
      </w:r>
    </w:p>
    <w:p>
      <w:pPr>
        <w:pStyle w:val="Style21"/>
        <w:spacing w:before="0" w:after="0"/>
        <w:ind w:firstLine="709"/>
        <w:jc w:val="both"/>
        <w:rPr>
          <w:spacing w:val="-1"/>
        </w:rPr>
      </w:pPr>
      <w:r>
        <w:rPr>
          <w:spacing w:val="-1"/>
        </w:rPr>
        <w:t>г) гиперактивность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28. В зависимости от времени возникновения нарушения подразделяются на: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а) врожденные</w:t>
      </w:r>
    </w:p>
    <w:p>
      <w:pPr>
        <w:pStyle w:val="Style21"/>
        <w:spacing w:before="0" w:after="0"/>
        <w:ind w:firstLine="709"/>
        <w:jc w:val="both"/>
        <w:rPr/>
      </w:pPr>
      <w:r>
        <w:rPr/>
        <w:t>б) органические</w:t>
      </w:r>
    </w:p>
    <w:p>
      <w:pPr>
        <w:pStyle w:val="Style21"/>
        <w:spacing w:before="0" w:after="0"/>
        <w:ind w:firstLine="709"/>
        <w:jc w:val="both"/>
        <w:rPr/>
      </w:pPr>
      <w:r>
        <w:rPr/>
        <w:t>в) функциональные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г) приобретенные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29. По характеру расстройств нарушения подразделяются на:</w:t>
      </w:r>
    </w:p>
    <w:p>
      <w:pPr>
        <w:pStyle w:val="Style21"/>
        <w:spacing w:before="0" w:after="0"/>
        <w:ind w:firstLine="709"/>
        <w:jc w:val="both"/>
        <w:rPr/>
      </w:pPr>
      <w:r>
        <w:rPr/>
        <w:t>а) врожденные</w:t>
      </w:r>
    </w:p>
    <w:p>
      <w:pPr>
        <w:pStyle w:val="Style21"/>
        <w:spacing w:before="0" w:after="0"/>
        <w:ind w:firstLine="709"/>
        <w:jc w:val="both"/>
        <w:rPr/>
      </w:pPr>
      <w:r>
        <w:rPr/>
        <w:t>б) приобретенные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в) органические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г) функциональные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2. Выполнение практического задания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1. Подготовьте одно из реферативных сообщений на выбор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а) Образование как фактор социальной защиты взрослого человека в современном мире. Попытайтесь сформулировать условия, при которых это становится возмож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 «Табу андрагога», начальной фразой которого будет: «Обучая взрослых людей, я никогда не буду...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2. Подготовьте психолого-педагогический портрет ребенка с девиантным поведением, подберите методы и приемы работы с такими детьми (возраст ребенка и вид девиации выберите самостоятельно). Подготовьте презентацию по результатам проведенной Вами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eastAsia="Times New Roman" w:cs="Times New Roman" w:ascii="Times New Roman" w:hAnsi="Times New Roman"/>
          <w:lang w:val="ru-RU" w:eastAsia="ru-RU"/>
        </w:rPr>
        <w:t>Подготовьте одно из реферативных сообщений на выбор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а) Стадии цикла профессионализации: оптант; адепт; адаптант; интернал; мастер; авторитет; наставни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б) Критерии зрелой личности и формы организации тру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в) Противоречия и кризисы профессионального развития лич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4. Подготовьте подборку практических приемов и техник саморегуляции, подходящие для Вас. Объясните свой выб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Составитель фонда оценочных средст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ечников В.С., к.и.н., доцент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character" w:styleId="WW8Num1z0">
    <w:name w:val="WW8Num1z0"/>
    <w:qFormat/>
    <w:rPr>
      <w:w w:val="100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2">
    <w:name w:val="Текст сноски Знак"/>
    <w:basedOn w:val="Style11"/>
    <w:qFormat/>
    <w:rPr>
      <w:rFonts w:ascii="Cambria" w:hAnsi="Cambria" w:eastAsia="Cambria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eastAsia="Cambria" w:cs="Tahoma"/>
      <w:sz w:val="16"/>
      <w:szCs w:val="16"/>
      <w:lang w:val="en-US"/>
    </w:rPr>
  </w:style>
  <w:style w:type="character" w:styleId="Style15">
    <w:name w:val="Верх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Style16">
    <w:name w:val="Ниж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UnresolvedMention">
    <w:name w:val="Unresolved Mention"/>
    <w:basedOn w:val="Style11"/>
    <w:qFormat/>
    <w:rPr>
      <w:color w:val="605E5C"/>
      <w:shd w:fill="E1DFDD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left="107" w:hanging="0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218" w:firstLine="708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cs="Times New Roman"/>
      <w:b/>
      <w:bCs/>
      <w:lang w:val="ru-RU" w:eastAsia="en-US"/>
    </w:rPr>
  </w:style>
  <w:style w:type="paragraph" w:styleId="Contents2">
    <w:name w:val="TOC 2"/>
    <w:basedOn w:val="Normal"/>
    <w:next w:val="Normal"/>
    <w:pPr>
      <w:spacing w:before="0" w:after="0"/>
      <w:ind w:left="284" w:hanging="0"/>
    </w:pPr>
    <w:rPr/>
  </w:style>
  <w:style w:type="paragraph" w:styleId="Contents3">
    <w:name w:val="TOC 3"/>
    <w:basedOn w:val="Normal"/>
    <w:next w:val="Normal"/>
    <w:pPr>
      <w:spacing w:before="0" w:after="0"/>
      <w:ind w:left="284" w:hanging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elib.cspu.ru/xmlui/bitstream/handle/123456789/5552/&#1057;&#1072;&#1083;&#1072;&#1074;&#1072;&#1090;&#1091;&#1083;&#1080;&#1085;&#1072;.&#1055;&#1077;&#1076;&#1072;&#1075;&#1086;&#1075;&#1080;&#1082;&#1072; &#1080; &#1087;&#1089;&#1080;&#1093;&#1086;&#1083;&#1086;&#1075;&#1080;&#1103;.pdf?sequence=1&amp;isAllowed=y" TargetMode="External"/><Relationship Id="rId5" Type="http://schemas.openxmlformats.org/officeDocument/2006/relationships/hyperlink" Target="http://dopedu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9:00Z</dcterms:created>
  <dc:creator>Elena</dc:creator>
  <dc:description/>
  <cp:keywords/>
  <dc:language>en-US</dc:language>
  <cp:lastModifiedBy>МФЮА</cp:lastModifiedBy>
  <dcterms:modified xsi:type="dcterms:W3CDTF">2020-02-13T12:37:00Z</dcterms:modified>
  <cp:revision>61</cp:revision>
  <dc:subject/>
  <dc:title/>
</cp:coreProperties>
</file>