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Б1.1: </w:t>
      </w:r>
      <w:r>
        <w:rPr>
          <w:rFonts w:eastAsia="Times New Roman" w:cs="Times New Roman" w:ascii="Times New Roman" w:hAnsi="Times New Roman"/>
          <w:b/>
          <w:bCs/>
          <w:lang w:val="ru-RU"/>
        </w:rPr>
        <w:t>ПРАВОВОЕ ОБЕСПЕЧЕНИЕ ДОПОЛНИТЕЛЬНОГО ОБРАЗОВАНИЯ В РФ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8"/>
        <w:spacing w:lineRule="auto" w:line="24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b w:val="false"/>
              <w:bCs w:val="false"/>
              <w:rFonts w:eastAsia="Times New Roman"/>
              <w:lang w:val="en-US" w:eastAsia="en-US"/>
            </w:rPr>
            <w:fldChar w:fldCharType="separate"/>
          </w:r>
          <w:r>
            <w:rPr>
              <w:rFonts w:eastAsia="Times New Roman"/>
              <w:b w:val="false"/>
              <w:bCs w:val="false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87">
            <w:r>
              <w:rPr>
                <w:rStyle w:val="IndexLink"/>
                <w:b/>
                <w:bCs/>
                <w:color w:val="000000"/>
              </w:rPr>
              <w:t>1. Характеристика дисциплин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88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1. Цели дисциплины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89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2. Формируемые (совершенствуемые) компетенции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0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3. Перечень планируемых результатов обучен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1">
            <w:r>
              <w:rPr>
                <w:rStyle w:val="IndexLink"/>
                <w:b/>
                <w:bCs/>
                <w:color w:val="000000"/>
              </w:rPr>
              <w:t>2. Структура и содержание дисциплин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2">
            <w:r>
              <w:rPr>
                <w:rStyle w:val="IndexLink"/>
                <w:b/>
                <w:bCs/>
                <w:color w:val="000000"/>
              </w:rPr>
              <w:t>3. Организационно-педагогические условия реализации образовательной программы</w:t>
            </w:r>
            <w:r>
              <w:rPr>
                <w:rStyle w:val="IndexLink"/>
                <w:b w:val="false"/>
                <w:bCs w:val="false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3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 Учебно-методическое обеспечение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4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1. Литература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5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2. Интернет-ресурсы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6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2. Материально-технические услов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7">
            <w:r>
              <w:rPr>
                <w:rStyle w:val="IndexLink"/>
                <w:b/>
                <w:bCs/>
                <w:color w:val="000000"/>
              </w:rPr>
              <w:t>4. Фонд оценочных средств</w:t>
            </w:r>
            <w:r>
              <w:rPr>
                <w:rStyle w:val="IndexLink"/>
                <w:b w:val="false"/>
                <w:bCs w:val="false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8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4.1. Типовые контрольные задания или иные материалы, необходимые для оценки результатов обучения и для контроля формирования компетенций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9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4.2. Контрольные вопросы для промежуточной аттестации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9159300">
            <w:r>
              <w:rPr>
                <w:rStyle w:val="IndexLink"/>
                <w:b w:val="false"/>
                <w:bCs w:val="false"/>
                <w:color w:val="000000"/>
              </w:rPr>
              <w:t>5. Составители</w:t>
            </w:r>
            <w:r>
              <w:rPr>
                <w:rStyle w:val="IndexLink"/>
                <w:b w:val="false"/>
                <w:bCs w:val="false"/>
              </w:rPr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lang w:val="ru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0" w:name="__RefHeading___Toc29159287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Характеристика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" w:name="__RefHeading___Toc29159288"/>
      <w:bookmarkEnd w:id="1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1. Цели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профессиональных компетенций в вопросах использования нормативных и правовых документов в педагогическ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2" w:name="__RefHeading___Toc29159289"/>
      <w:bookmarkEnd w:id="2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2. Формируемые (совершенствуемые) компетенци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 11: Строить профессиональную деятельность с соблюдением регулирующих ее правовых норм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3" w:name="__RefHeading___Toc29159290"/>
      <w:bookmarkEnd w:id="3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3. Перечень планируемых результатов обуче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нать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сновные понятия образовательного прав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сновные законодательные и нормативные акты в области дополнительного образования детей и взрослых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меть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ценивать качество реализуемых образовательных программ на основе действующих нормативно-правовых акт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rPr/>
      </w:pPr>
      <w:bookmarkStart w:id="4" w:name="__RefHeading___Toc29159291"/>
      <w:bookmarkEnd w:id="4"/>
      <w:r>
        <w:rPr/>
        <w:t>2. Структура и содержание дисциплины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851"/>
        <w:gridCol w:w="1276"/>
        <w:gridCol w:w="1021"/>
      </w:tblGrid>
      <w:tr>
        <w:trPr>
          <w:trHeight w:val="562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и краткое содержание тем дисциплины, форма промежуточной аттес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Общая трудоемк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контактная работа слушателей во взаимодействии с преподавателе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Самостоятельная работа слушателей</w:t>
            </w:r>
          </w:p>
        </w:tc>
      </w:tr>
      <w:tr>
        <w:trPr>
          <w:trHeight w:val="681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практ. (лаб.) занятия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Тема 1. Роль дополнительного образования в современной образовательной модели России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Природа дополнительного образования. Модернизация дополнительного образования: от принципа вариативности к поддержке индивидуальности. Современное дополнительное образование детей как личное образовательное пространство детства. Роль дополнительного образования в системе воспита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Тема 2. Общая характеристика образовательного права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Понятие образовательного права. Общая часть образовательного права. Особенная часть образовательного пра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Тема 3. Правовое положение обучающихся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Правоспособность и дееспособность несовершеннолетних. Российское и международное регулирование защиты прав и законных интересов детей. Конвенция защиты прав д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ема 4. Государственная политика в области образ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ущность государственной политики и стратегического планирования в образовании. Программы модернизации общего и дополнительного образ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ема 5. Профессиональный стандарт педагога дополнительного образования: содержание и внедр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Общая характеристика профессионального стандарта. 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Функционал педагога дополнительного образования согласно профстандарт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ема 6. Права педагогических работни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аво на занятие педагогической деятельностью. Академические права и свободы педагога. Должностные обязанности педагога дополнительного образования. Правовой статус руководителя образовательной организ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4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5" w:name="__RefHeading___Toc29159292"/>
      <w:r>
        <w:rPr/>
        <w:t>Виды самостоятельной работы слуш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 самостоятельной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удоемкость, ча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бор и изучение материалов в доступных источниках сети «Интернет» с целью их использования на практических занятиях, промежуточной и итоговой аттес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__RefHeading___Toc2915929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Организационно-педагогические условия реализации образовательной программы</w:t>
      </w:r>
      <w:bookmarkEnd w:id="6"/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7" w:name="__RefHeading___Toc29159293"/>
      <w:bookmarkEnd w:id="7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3.1. Учебно-методическое обеспечение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lang w:val="ru-RU"/>
        </w:rPr>
      </w:pPr>
      <w:bookmarkStart w:id="8" w:name="__RefHeading___Toc29159294"/>
      <w:bookmarkEnd w:id="8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1. Литерату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Шкатулла, В.И. Образовательное право России: учебник для вузов / В.И. Шкатулла. – М.: Юстицинформ, 2015. – 774 с. – Электронный ресурс в открытом доступе. – Режим доступа: </w:t>
      </w:r>
      <w:hyperlink r:id="rId4">
        <w:r>
          <w:rPr>
            <w:rStyle w:val="InternetLink"/>
            <w:rFonts w:cs="Times New Roman" w:ascii="Times New Roman" w:hAnsi="Times New Roman"/>
            <w:bCs/>
            <w:lang w:val="ru-RU"/>
          </w:rPr>
          <w:t>http://www.consultant.ru/edu/student/download_books/book/shkatulla_vi_obrazovatelnoe_pravo_rossii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lang w:val="ru-RU"/>
        </w:rPr>
        <w:t>Федеральный закон от 29.12.2012 № 273-ФЗ (ред. от 27.12.2019) «Об образовании в Российской Федерации» // Официальный интернет-портал правовой информации http://www.pravo.gov.ru, 30.12.201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highlight w:val="yellow"/>
          <w:lang w:val="ru-RU"/>
        </w:rPr>
        <w:t>Приказ</w:t>
      </w:r>
      <w:r>
        <w:rPr>
          <w:rFonts w:cs="Times New Roman" w:ascii="Times New Roman" w:hAnsi="Times New Roman"/>
          <w:bCs/>
          <w:lang w:val="ru-RU"/>
        </w:rPr>
        <w:t xml:space="preserve"> Минобрнауки России от 13.08.2014 № 998 (ред. от 25.03.2015) «Об утверждении федерального государственного образовательного стандарта среднего профессионального образования по специальности 44.02.03 Педагогика дополнительного образования» /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Приказ Минтруда России от 05.05.2018 № 298н «Об утверждении профессионального стандарта "Педагог дополнительного образования детей и взрослых"» // Официальный интернет-портал правовой информации </w:t>
      </w:r>
      <w:hyperlink r:id="rId5">
        <w:r>
          <w:rPr>
            <w:rStyle w:val="InternetLink"/>
            <w:rFonts w:cs="Times New Roman" w:ascii="Times New Roman" w:hAnsi="Times New Roman"/>
            <w:bCs/>
            <w:lang w:val="ru-RU"/>
          </w:rPr>
          <w:t>http://www.pravo.gov.ru</w:t>
        </w:r>
      </w:hyperlink>
      <w:r>
        <w:rPr>
          <w:rFonts w:cs="Times New Roman" w:ascii="Times New Roman" w:hAnsi="Times New Roman"/>
          <w:bCs/>
          <w:lang w:val="ru-RU"/>
        </w:rPr>
        <w:t>, 29.08.2018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lang w:val="ru-RU"/>
        </w:rPr>
      </w:pPr>
      <w:bookmarkStart w:id="9" w:name="__RefHeading___Toc29159295"/>
      <w:bookmarkEnd w:id="9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2. Интернет-ресур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Федеральный информационно-методический портал «Дополнительное образование» // </w:t>
      </w:r>
      <w:hyperlink r:id="rId6">
        <w:r>
          <w:rPr>
            <w:rStyle w:val="InternetLink"/>
            <w:rFonts w:cs="Times New Roman" w:ascii="Times New Roman" w:hAnsi="Times New Roman"/>
            <w:bCs/>
            <w:lang w:val="ru-RU"/>
          </w:rPr>
          <w:t>http://dopedu.ru/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  <w:bookmarkStart w:id="10" w:name="_GoBack"/>
      <w:bookmarkStart w:id="11" w:name="_GoBack"/>
      <w:bookmarkEnd w:id="11"/>
    </w:p>
    <w:p>
      <w:pPr>
        <w:pStyle w:val="Heading2"/>
        <w:spacing w:before="0" w:after="0"/>
        <w:ind w:firstLine="709"/>
        <w:jc w:val="both"/>
        <w:rPr/>
      </w:pPr>
      <w:bookmarkStart w:id="12" w:name="__RefHeading___Toc29159296"/>
      <w:bookmarkEnd w:id="12"/>
      <w:r>
        <w:rPr/>
        <w:t>3.2. Материально-технические услов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3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специализированных учебных помещений, другие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ид занят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оборудования, программного обеспеч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чебн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лекци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онсульт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то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) стуль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) стол и стул для преподава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) ноутбуки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3" w:name="__RefHeading___Toc29159297"/>
      <w:bookmarkEnd w:id="1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Фонд оценочных средств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4" w:name="__RefHeading___Toc29159298"/>
      <w:bookmarkEnd w:id="14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4.1. Типовые контрольные задания или иные материалы, необходимые для оценки результатов обучения и для контроля формирования компетенци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мы практических заданий для оценки сформированности компетенций ОК 11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Назовите основные направления развития образования до 2020 года. Охарактеризуйте ее достоинства и недостатк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Изучите профессиональный стандарт педагога дополнительного образования детей и взрослых, утвержденный приказом Минтруда России от 05.05.2018 № 298н, и выразите свою обоснованную позицию о его положительных и отрицательных сторонах для практической работы педагог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мы реферативных работ для оценки сформированности компетенций ОК 11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. Правовые принципы дополнительного образования детей и взрослы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Регулирование дополнительного образования детей и взрослых в ФЗ «Об образовании в Российской Федерации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равовой статус педагога дополнительного образования детей и взрослы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Правовой статус руководителя учреждения дополнительного образования детей и взрослы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рактическое применение профессионального стандарта педагога дополнительного образования детей и взрослых: положительный и отрицательный опы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вопросы для устного опроса для оценки сформированности компетенций ОК 11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Назовите условия, при которых система образования может быть как справедливой, так и несправедливо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Расскажите о российской цивилизационной специфике социальной справедливости в образован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айте общую характеристику методов правового регулирования в образовательном прав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характеризуйте положение участников правоотношений в педагогических отношения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Назовите особенности метода правового регулирования при исключении обучающегося из образовательной организ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стовые задания для оценки сформированности компетенций ОК 11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 Общую часть образовательного права входит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общее образовани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рофессиональная подготов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цели и задачи образовательного прав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рофессиональное образовани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В специальную часть образовательного права входит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дополнительное образовани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государственные гарантии прав граждан РФ в области образова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языки обуче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договор об образовани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Федеральный закон «Об образовании в Российской Федерации» установил равную возможность граждан России получить образование любого уровня в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статье 1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статье 3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статье 5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статье 10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граничение прав граждан на образование по возрасту устанавливается в цел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лучшего восприятия изучаемого материал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охраны здоровь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возможности после получения образования работать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оследовательности получения общего т профессионального образова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раво гражданина на получение профессиональное образование может быть ограничено в зависимости от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аличия рабочей професси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судимост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стажа работ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роживания в другом регион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ing2"/>
        <w:spacing w:before="0" w:after="0"/>
        <w:ind w:firstLine="709"/>
        <w:jc w:val="both"/>
        <w:rPr/>
      </w:pPr>
      <w:bookmarkStart w:id="15" w:name="__RefHeading___Toc29159299"/>
      <w:bookmarkEnd w:id="15"/>
      <w:r>
        <w:rPr/>
        <w:t>4.2. Контрольные вопросы для промежуточной аттестаци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929"/>
      </w:tblGrid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прос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ы компетенций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рода дополнительного образ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дернизация дополнительного образования: от принципа вариативности к поддержке индивидуаль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ременное дополнительное образование детей как личное образовательное пространство дет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ль дополнительного образования в системе воспитательной рабо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ятие образовательного пра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ая часть образовательного пра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обенная часть образовательного пра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оспособность и дееспособность несовершеннолетни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ое и международное регулирование защиты прав и законных интересов дет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венция защиты прав дет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щность государственной политики и стратегического планирования в образован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граммы модернизации общего и дополнительного образ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ая характеристика профессионального стандарта педагога дополнительного образования детей и взрослы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ункционал педагога дополнительного образования согласно профстандарт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о на занятие педагогической деятельность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адемические права и свободы педаго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жностные обязанности педагога дополнительного образ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овой статус руководителя образовательной организа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bookmarkStart w:id="16" w:name="__RefHeading___Toc29159300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5. Составител</w:t>
      </w:r>
      <w:bookmarkEnd w:id="16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ечников В.С.,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.и.н., доцент, заместитель директора АНПОО «ИИТИС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Б1.1: </w:t>
      </w:r>
      <w:r>
        <w:rPr>
          <w:rFonts w:eastAsia="Times New Roman" w:cs="Times New Roman" w:ascii="Times New Roman" w:hAnsi="Times New Roman"/>
          <w:b/>
          <w:bCs/>
          <w:lang w:val="ru-RU"/>
        </w:rPr>
        <w:t>ПРАВОВОЕ ОБЕСПЕЧЕНИЕ ДОПОЛНИТЕЛЬНОГО ОБРАЗОВАНИЯ В РФ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онд оценочных средств по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аспорт фонда оценочных средст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Перечень компетенций, подлежащих аттест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ы компетенц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и наименование компетенций по ФГОС СПО 44.02.03 Педагогика дополните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bookmarkStart w:id="17" w:name="_Hlk31036922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ить профессиональную деятельность с соблюдением регулирующих ее правовых норм</w:t>
            </w:r>
            <w:bookmarkEnd w:id="17"/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Соотнесение тем образовательной программы с аттестуемыми компетенция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851"/>
        <w:gridCol w:w="2091"/>
      </w:tblGrid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разделов (моду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компетен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звание оценочного средств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Тема 1. Роль дополнительного образования в современной образовательной модел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Тема 2. Общая характеристика образовательного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Тема 3. Правовое положение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ема 4. Государственная политика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ема 5. Профессиональный стандарт педагога дополнительного образования: содержание и внед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Тема 6. Права педагогических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Критерии оцениван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Критерии оценивания качества освоения дисциплины в ходе промежуточной аттестации даны в разделе 4 Описания образовате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1. Выполнение тестовых зада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 Общую часть образовательного права вход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общее образ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рофессиональная подготов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цели и задачи образовательного пра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рофессиональное образ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В специальную часть образовательного права вход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дополнительное образ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государственные гарантии прав граждан РФ в области образ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языки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договор об образован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Федеральный закон «Об образовании в Российской Федерации» установил равную возможность граждан России получить образование любого уровня 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статье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статье 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статье 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статье 1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граничение прав граждан на образование по возрасту устанавливается в целя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лучшего восприятия изучаемого материал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охраны здоровь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возможности после получения образования работа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оследовательности получения общего т профессионального образ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раво гражданина на получение профессиональное образование может быть ограничено в зависимости о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аличия рабочей профе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судим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стажа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роживания в другом регион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Инклюзивное образование – это организация обучения дл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осужденных лиц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детей-сир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лиц с ограниченными возможностями здоровь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одростков с девиантной формой повед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Меритократия – эт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принцип управл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ринцип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метод управл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метод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Возраст, по достижении которого наступает административная ответственность субъектом административного права установлен 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14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16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18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21 год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Меры принуждения к несовершеннолетним, главным образом, применяются с цель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воспи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наказ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убежд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регулирования отнош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Досрочное прекращение образовательных отношений с восьмиклассником не может произойти по инициатив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родите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учен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органов опеки и попечительст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опекунов и попечите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 При досрочном прекращении образовательных отношений, обучающемуся в обязательном порядке выдаетс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свидетельство о периоде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справка об обучен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распоряжение об отчислен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сертификат о периоде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 Главная цель государственной политики в области образов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улучшить материально-техническую базу образовательных учрежд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повысить качество образ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ерейти от основного общего к обязательному профессиональному образовани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недрить современные мировые технологии в учебный процес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3. В Российской Федерации обязательным уровнем образования для граждан явля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ачально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основное обще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обще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среднее образ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. TIMSS – Trends in Mathematics and Science Study – это мониторинговое исследование качеств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чтения и понимания текс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математического и естественнонаучного образ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гуманитарного образ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оказания медицинских услуг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. Правительство России планирует охватить дополнительным образованием детей в возрасте от 5 до 18 лет в количестве не мене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50%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60%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75%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100%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6. Кто имеет право на занятие педагогической деятельностью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лица, имеющие среднее профессиональное или высшее образование и отвечающие квалификационным требованиям, указанным в квалификационных справочниках, и (или) профессиональным стандарта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лица, заключившие с образовательной организацией трудовые договоры, имеющие стаж работы, необходимый для осуществления образовательной деятельности по реализуемым образовательным программа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лица, имеющие среднее профессиональное или высшее педагогическое образ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едагогический работник, прошедший аттестацию на соответствие занимаемой долж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7. Продолжительность рабочего времени педагогических работников явля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ормальны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сокращенны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ненормируемы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разделенным на ча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8. Право преподавателя на дополнительное профессиональное образование по профилю педагогической деятельности реализуется не реже, чем один раз 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год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три го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ять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десять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9. Совокупность академических прав и свобод, трудовых прав, социальных гарантий и компенсаций, ограничений, обязанностей и ответственности, - эт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правовой статус педагогического работн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рофессиональный уровень педагогического работн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статус образовательной организ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равовой статус родителей (законных представителей) обучающихс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. Педагоги могут пользоваться следующими правами и свобод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свобода преподавания, право на бесплатное пользование библиотеками и информационными ресурсами, право на защиту профессиональной чести и достоинст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раво на осуществление научной, научно-технической, творческой, исследовательской деятельности,  право на выбор ученик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раво на выбор учеников, право на творческую инициативу, право на участие в разработке образовательных програм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раво на длительный отпуск сроком до одного года не реже, чем через каждые пятнадцать лет непрерывной педагогической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1. В рабочее время педагогических работников в зависимости от занимаемой должности включаетс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коллективная деятель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воспитательная деятель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трудовая деятель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общественная деятель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2. Режим рабочего времени и времени отдыха педагогических работников организаций, осуществляющих образовательную деятельность, определяетс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законом об образован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директором учебной организ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коллективным договоро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трудовым кодексо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3. Педагогические работники обяза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уважать честь и достоинство обучающихся и других участников образовательных отнош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овышать свой профессиональный уровень раз в три го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роходить аттестацию на соответствие занимаемой должности раз в три го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участвовать в обсуждении вопросов, относящихся к деятельности образовательной организ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4. Кандидаты на должность руководителя образовательной организации должны иметь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образование не ниже среднего профессиональног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два высших образования, одно из которых – менеджмен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высшее образ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два высших образования, одно из которых – педагогическо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5. Профессиональный стандарт – эт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это характеристика квалификации, необходимой работнику для осуществления определенного вида профессиональной деятельности, в том числе определенной трудовой функ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это уровень знаний, умений, профессиональных навыков и опыта работы работн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типовой шаблон должностной инструк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се варианты ответов правильн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6. Профессиональный стандарт «Педагог дополнительного образования детей и взрослых» содержит ____ обобщенные трудовые функ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дв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тр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четыр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я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7. Обобщенной трудовой функцией по профстандарту «Педагог дополнительного образования детей и взрослых» не явля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реподавание по дополнительным общеобразовательным программа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организационно-методическое обеспечение реализации дополнительных общеобразовательных програм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педагогическая деятельность по проектированию и реализации основных общеобразовательных програм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организационно-педагогическое обеспечение реализации дополнительных общеобразовательных програм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8. К какой трудовой функции педагога дополнительного образования относятся следующие трудовые действия: набор на обучение по дополнительной общеразвивающей программе; отбор для обучения по дополнительной предпрофессиональной программе (как правило, работа в комиссии); организация, в том числе и стимулирование и мотивация деятельности и общения учащихся на учебных занятиях; консультирование учащихся и их родителей (законных представителей) по вопросам дальнейшей профессионализации (для преподавания по дополнительным предпрофессиональным программам); текущий контроль, помощь учащимся в коррекции деятельности и поведения на занятия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организация деятельности учащихся, направленной на освоение дополнительной общеобразовательно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разработка программно-методического обеспечения реализации дополнительной общеобразовательно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едагогический контроль и оценка освоения дополнительной общеобразовательно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ого варианта отв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9. Трудовая функция «Организация и проведение исследований рынка услуг дополнительного образования» включает в себя следующие трудовые действ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организация разработки и (или) разработка программ и инструментария изучения рынка услуг дополнительного образования детей и взрослы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организация и (или) проведение изучения рынка услуг дополнительного образования детей и взрослы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организация экспертизы (рецензирования) и подготовки к утверждению программно - методической документ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формирование предложений по определению перечня, содержания программ дополнительного образования детей и взрослых, условий их реализации, продвижению услуг дополнительного образования, организации на основе изучения рынка услуг дополнительного образования детей и взрослы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0. Организационно-педагогическое сопровождение методической деятельности педагогов дополнительного образования является трудовой функци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едагога дополнительного образ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методис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едагога-организато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се варианты ответов правильн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2. Выполнение практического за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Напишите эссе на тему «Как отражается принцип социальной справедливости в каждой статье Федерального закона № 273-ФЗ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2. Назовите особенности метода правового регулирования при исключении обучающегося из образовательного учреждения. Составьте схематично процедуру исключ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3. Определите, какие права педагога Вы реально можете реализовать в своей педагогической деятельности, а какие не можете. Какие права, по Вашему мнению, являются целесообразными, а какие излишними? Аргументируйте свой отв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4. Изучите профессиональный стандарт педагога дополнительного образования детей и взрослых, утвержденный приказом Минтруда России от 05.05.2018 № 298н, и выразите свою обоснованную позицию о его положительных и отрицательных сторонах для практической работы педаго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Составитель фонда оценочных средст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.и.н., доцент В.С. Саечников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</w:rPr>
  </w:style>
  <w:style w:type="character" w:styleId="WW8Num1z0">
    <w:name w:val="WW8Num1z0"/>
    <w:qFormat/>
    <w:rPr>
      <w:w w:val="100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2">
    <w:name w:val="Текст сноски Знак"/>
    <w:basedOn w:val="Style11"/>
    <w:qFormat/>
    <w:rPr>
      <w:rFonts w:ascii="Cambria" w:hAnsi="Cambria" w:eastAsia="Cambria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eastAsia="Cambria" w:cs="Tahoma"/>
      <w:sz w:val="16"/>
      <w:szCs w:val="16"/>
      <w:lang w:val="en-US"/>
    </w:rPr>
  </w:style>
  <w:style w:type="character" w:styleId="Style15">
    <w:name w:val="Верх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Style16">
    <w:name w:val="Ниж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UnresolvedMention">
    <w:name w:val="Unresolved Mention"/>
    <w:basedOn w:val="Style11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left="107" w:hanging="0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218" w:firstLine="708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cs="Times New Roman"/>
      <w:b/>
      <w:bCs/>
      <w:lang w:val="ru-RU" w:eastAsia="en-US"/>
    </w:rPr>
  </w:style>
  <w:style w:type="paragraph" w:styleId="Contents2">
    <w:name w:val="TOC 2"/>
    <w:basedOn w:val="Normal"/>
    <w:next w:val="Normal"/>
    <w:pPr>
      <w:spacing w:before="0" w:after="0"/>
      <w:ind w:left="284" w:hanging="0"/>
    </w:pPr>
    <w:rPr/>
  </w:style>
  <w:style w:type="paragraph" w:styleId="Contents3">
    <w:name w:val="TOC 3"/>
    <w:basedOn w:val="Normal"/>
    <w:next w:val="Normal"/>
    <w:pPr>
      <w:spacing w:before="0" w:after="0"/>
      <w:ind w:left="284" w:hanging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consultant.ru/edu/student/download_books/book/shkatulla_vi_obrazovatelnoe_pravo_rossii/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http://dopedu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9:00Z</dcterms:created>
  <dc:creator>Elena</dc:creator>
  <dc:description/>
  <cp:keywords/>
  <dc:language>en-US</dc:language>
  <cp:lastModifiedBy>МФЮА</cp:lastModifiedBy>
  <dcterms:modified xsi:type="dcterms:W3CDTF">2020-02-19T13:08:00Z</dcterms:modified>
  <cp:revision>12</cp:revision>
  <dc:subject/>
  <dc:title/>
</cp:coreProperties>
</file>