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Б3.2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 В МЕТОДИКУ ОБУЧЕНИЯ И НАУЧНО-ПЕДАГОГИЧЕСКУЮ ДЕЯТЕЛЬНОСТЬ В СИСТЕМЕ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 w:val="false"/>
              <w:bCs w:val="false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87">
            <w:r>
              <w:rPr>
                <w:rStyle w:val="IndexLink"/>
                <w:b/>
                <w:bCs/>
                <w:color w:val="000000"/>
              </w:rPr>
              <w:t>1. Характеристика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1. Цели дисциплин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2. Формируемые (совершенствуемые) компетен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0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3. Перечень планируемых результатов обуч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1">
            <w:r>
              <w:rPr>
                <w:rStyle w:val="IndexLink"/>
                <w:b/>
                <w:bCs/>
                <w:color w:val="000000"/>
              </w:rPr>
              <w:t>2. Структура и содержание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2">
            <w:r>
              <w:rPr>
                <w:rStyle w:val="IndexLink"/>
                <w:b/>
                <w:bCs/>
                <w:color w:val="000000"/>
              </w:rPr>
              <w:t>3. Организационно-педагогические условия реализации образовательной программ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3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4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1. Литература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5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2. Интернет-ресурс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6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2. Материально-технические услов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7">
            <w:r>
              <w:rPr>
                <w:rStyle w:val="IndexLink"/>
                <w:b/>
                <w:bCs/>
                <w:color w:val="000000"/>
              </w:rPr>
              <w:t>4. Фонд оценочных средств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1. Типовые контрольные задания или иные материалы, необходимые для оценки результатов обучения и для контроля формирования компетенций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2. Контрольные вопросы для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9159300">
            <w:r>
              <w:rPr>
                <w:rStyle w:val="IndexLink"/>
                <w:b w:val="false"/>
                <w:bCs w:val="false"/>
                <w:color w:val="000000"/>
              </w:rPr>
              <w:t>5. Составители</w:t>
            </w:r>
            <w:r>
              <w:rPr>
                <w:rStyle w:val="IndexLink"/>
                <w:b w:val="false"/>
                <w:bCs w:val="false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2915928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Характеристика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29159288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ассмотрение теоретических и практических аспектов педагогики, методики дополнительного образования в условиях инновационных изменений, а также усвоение теоретико-методических основ становления и развития системы дополнительного образования, социально-педагогической работы с разными категориями насел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2" w:name="__RefHeading___Toc29159289"/>
      <w:bookmarkEnd w:id="2"/>
      <w:r>
        <w:rPr/>
        <w:t>1.2. Формируемые (совершенствуемые) компетен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3" w:name="__RefHeading___Toc29159290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Перечень планируемых результатов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на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новные подходы и направления работы в области профессиональной ориентации,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ме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осуществлять деятельность, соответствующую дополнительной общеобразовательной программ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анализировать ход и результаты проведенных занятий для установления соответствия содержания, методов и средств поставленным целям и задачам, интерпретировать и использовать в работе полученные результаты для коррекции собственной деятельност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9159291"/>
      <w:bookmarkEnd w:id="4"/>
      <w:r>
        <w:rPr/>
        <w:t>2. Структура и содержание дисциплины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851"/>
        <w:gridCol w:w="1276"/>
        <w:gridCol w:w="1021"/>
      </w:tblGrid>
      <w:tr>
        <w:trPr>
          <w:trHeight w:val="56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и краткое содержание тем дисциплины, форма промежуточной аттес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Общая трудоем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онтактная работа слушателей во взаимодействии с преподавател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слушателей</w:t>
            </w:r>
          </w:p>
        </w:tc>
      </w:tr>
      <w:tr>
        <w:trPr>
          <w:trHeight w:val="68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кт. (лаб.) занят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фессиональная деятельность педагога дополнительного образования</w:t>
            </w:r>
          </w:p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деятельност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подавателя. Основные функции научно-педагогическо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. Мотивация педагогическ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. Педагогическое мастерств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подав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ь как субъект научно-педагогическ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о-педагогическая компетентность преподавателя. Коммуникативная компетентнос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я. Организаторская компетентнос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я. Креативна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етентность.  Личностные свойств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ы психолого-педагогической диагнос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ность и задачи психолого-педагогической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агностики. Метод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диагностики. Тестировани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и. Методы изучения и оценки деятельности и свойств личности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4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 педагогическ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след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 и этапы педагогическ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следования. Социально-педагогический экспери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5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Технология обучения: современные трактовки понятия, структура образовательной технологий и их классифик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Технологический подход в образовании. Современные трактовки понятия технология обучения. Структура образовательной технологии. Классификация технологий образова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6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Современное традиционн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Классическая традиционная классно-урочная технология обучения. Пути совершенствования традиционной технологии обуч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Особенности содержания и суть технологии проблемного обучения. Методика и особенности применения технологии проблемного обучения. Технологическая схема цикла проблемного обуч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8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характеристика проект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сто проектной деятельности в федеральных государственных образовательных стандартах. Типология проектной деятельности. Результаты (продукт) проектной деятельности. Организация проектной деятельности. Этапы проектной деятель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Дифференцированный 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иды самостоятельной работы слуш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самостоятель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удоемкость,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ор и изучение материалов в доступных источниках сети «Интернет» с целью их использования на практических занятиях, промежуточной и итоговой аттес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__RefHeading___Toc29159292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рганизационно-педагогические условия реализации образовательной программы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6" w:name="__RefHeading___Toc29159293"/>
      <w:bookmarkEnd w:id="6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.1. Учебно-методическое обеспеч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7" w:name="__RefHeading___Toc29159294"/>
      <w:bookmarkEnd w:id="7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1. Литерату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Байбородова, Л.В. Методология и методы научного исследования: учебное пособие/ Л.В. Байбородова, А.П.Чернявская. – Ярославль: РИОЯГПУ, 2014. – 283 с. </w:t>
      </w:r>
      <w:r>
        <w:rPr>
          <w:rFonts w:cs="Times New Roman" w:ascii="Times New Roman" w:hAnsi="Times New Roman"/>
          <w:bCs/>
          <w:lang w:val="ru-RU"/>
        </w:rPr>
        <w:t xml:space="preserve">– Электронный ресурс в открытом доступе. – Режим доступа: </w:t>
      </w:r>
      <w:hyperlink r:id="rId4">
        <w:r>
          <w:rPr>
            <w:rStyle w:val="InternetLink"/>
            <w:color w:val="0000FF"/>
            <w:u w:val="single"/>
          </w:rPr>
          <w:t>http://yspu.org/images/7/79/%D0%9C%D0%B5%D1%82%D0%BE%D0%B4%D0%BE%D0%BB%D0%BE%D0%B3%D0%B8%D1%8F_%D0%B8_%D0%BC%D0%B5%D1%82%D0%BE%D0%B4%D1%8B_%D0%BD%D0%B0%D1%83%D1%87%D0%BD%D0%BE%D0%B3%D0%BE_%D0%B8%D1%81%D1%81%D0%BB%D0%B5%D0%B4%D0%BE%D0%B2%D0%B0%D0%BD%D0%B8%D1%8F.pdf</w:t>
        </w:r>
      </w:hyperlink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3"/>
        <w:spacing w:before="0" w:after="0"/>
        <w:ind w:firstLine="709"/>
        <w:jc w:val="both"/>
        <w:rPr/>
      </w:pPr>
      <w:bookmarkStart w:id="8" w:name="__RefHeading___Toc29159295"/>
      <w:bookmarkEnd w:id="8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2. Интернет-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Федеральный информационно-методический портал «Дополнительное образование» // </w:t>
      </w:r>
      <w:hyperlink r:id="rId5">
        <w:r>
          <w:rPr>
            <w:rStyle w:val="InternetLink"/>
            <w:rFonts w:cs="Times New Roman" w:ascii="Times New Roman" w:hAnsi="Times New Roman"/>
            <w:bCs/>
            <w:lang w:val="ru-RU"/>
          </w:rPr>
          <w:t>http://dopedu.ru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  <w:bookmarkStart w:id="9" w:name="_GoBack"/>
      <w:bookmarkStart w:id="10" w:name="_GoBack"/>
      <w:bookmarkEnd w:id="10"/>
    </w:p>
    <w:p>
      <w:pPr>
        <w:pStyle w:val="Heading2"/>
        <w:spacing w:before="0" w:after="0"/>
        <w:ind w:firstLine="709"/>
        <w:jc w:val="both"/>
        <w:rPr/>
      </w:pPr>
      <w:bookmarkStart w:id="11" w:name="__RefHeading___Toc29159296"/>
      <w:bookmarkEnd w:id="11"/>
      <w:r>
        <w:rPr/>
        <w:t>3.2. Материально-технические услов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3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специализированных учебных помещений, друг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ид за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оборудования, программного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бн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ек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нсульт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) стул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) стол и стул для преподава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) ноутбуки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2" w:name="__RefHeading___Toc29159297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Фонд оценочных средст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3" w:name="__RefHeading___Toc29159298"/>
      <w:bookmarkEnd w:id="1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.1. Типовые контрольные задания или иные материалы, необходимые для оценки результатов обучения и для контроля формирования компетен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практических заданий для оценки сформированности компетенций ОК 9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1. </w:t>
      </w:r>
      <w:r>
        <w:rPr>
          <w:i/>
          <w:color w:val="000000"/>
        </w:rPr>
        <w:t>Анализ конфликтной ситуации «педагог – ученик»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помните ситуацию из своей практики, когда вы столкнулись с манерой общения (поведения), которая не отвечает вашим представлениям о том, как должен разговаривать (вести себя) воспитанный человек. Попробуйте применить следующие приемы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Найдите положительные стороны личности того, кто вызывает у вас антипатию. Попытайтесь встать на его место и понять причины, побудившие этого человека вести себя подобным образом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Найдите то, с чем вы можете согласиться, те точки зрения, которые могут вас объединить с этим человеком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Определите, с чем в его поведении вы категорически не согласны, какие его привычки или убеждения вы не можете принять ни при каких обстоятельствах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Попытайтесь «один на один» сказать человеку о том, что вы одобряете и принимаете и с чем вы не согласны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Попытайтесь представить себе, что этот человек уже изменился в желаемую для вас сторону; ведите себя по отношению к нему так, как будто он уже стал другим. В этом случае может сработать эффект внушения: человек неосознанно буде подстраиваться под те позитивные ожидания, которые вы по отношению к нему демонстрирует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Самое главное: признайте право на существование иной точки зрения или манеры поведения, с которой вы не согласны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2. </w:t>
      </w:r>
      <w:r>
        <w:rPr>
          <w:rFonts w:cs="Times New Roman" w:ascii="Times New Roman" w:hAnsi="Times New Roman"/>
          <w:lang w:val="ru-RU"/>
        </w:rPr>
        <w:t>Используя бланк наблюдения (один – на Ваш выбор) и «Памятку о проведении педагогического наблюдения» (см. ниже), проведите педагогическое наблюдение и сделайте выводы относительно исследуемой формы педагогической деятельности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widowControl w:val="false"/>
        <w:spacing w:before="0" w:after="0"/>
        <w:jc w:val="center"/>
        <w:rPr>
          <w:i/>
          <w:i/>
        </w:rPr>
      </w:pPr>
      <w:r>
        <w:rPr>
          <w:i/>
        </w:rPr>
        <w:t>Памятка для проведения педагогического наблюден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изучает ситуацию, явление или психические процессы, возникающие в ходе естественной жизнедеятельности подопечного(ых) воспитанника(ов)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не может активно вмешиваться в ход педагогических событий (урока, мероприятия, беседы, игры и др.), ситуаций (конфликта, спора и др.) или протекания психических процессов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как исследователь может долго ожидать, чтобы возникли такие связи между явлениями и влияющими на них факторами и условиями, которые он хотел бы изучить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фиксирует фон и условия протекания изучаемого явления и других фактов поведения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фиксирует факты поведения подопечных воспитанников (или клиентов) и личностных проявлений психических процессов в сложившихся условиях и обстоятельствах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как исследователь не может воспроизвести заново явление, которое он уже наблюдал, сохраняя те же условия и обстоятельства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 xml:space="preserve">Хронометрирование осуществляется на одном ученике с наиболее типичными характеристиками (или с характеристиками значимыми для социально-педагогического наблюдения). Методика хронометрирования должена соблюдаться в строгой последовательности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widowControl w:val="false"/>
        <w:spacing w:before="0" w:after="0"/>
        <w:jc w:val="center"/>
        <w:rPr>
          <w:i/>
          <w:i/>
        </w:rPr>
      </w:pPr>
      <w:r>
        <w:rPr>
          <w:i/>
        </w:rPr>
        <w:t>Схема анализа воспитательного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Класс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Общее количество учащихся класса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Из них принимало участие в мероприятии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1. Название темы, цели, форма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2. Кто участвовал в подготовке и проведении мероприятия: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учитель, классный руководитель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оздана инициативная группа учащихся (совет дела)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поручения и роли распределены учителем между участниками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привлечены родители и другие взрослые к участию в мероприятии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3. Сколько этапов, логических частей можно выделить в мероприятии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4. Целесообразно ли такое построение содержания мероприятия?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5. Правильно ли определено время для каждого этапа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6. Как учитывались возрастные и индивидуальные особенности детей классного коллектива при планировании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7. Правильно ли использованы принципы воспитания при проведении мероприятия: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доступность материала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использование наглядности (в том числе ТСО)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вязь содержания с опытом и жизнью воспитанников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опора на положительное в воспитанниках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воздействие на чувства исознание воспитанника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поощрение и порицание отдельных воспитанников во время мероприятия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воспитание в коллективе и через коллектив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8. Отношение учащихся класса к данному мероприятию: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тепень активности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внимание, интерес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амостоятельность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дисциплина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9. Как осуществлялось педагогическое общение учителя с учащимися во время мероприятия: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римеры педагогических ситуаций, возникающих в процессе мероприятия, их решение учителем;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соответствие форм, методов, приемов педагогического общения, выбранных учителем, стилю педагогического общения (примеры, позволяющие сделать вывод о стиле педагогического общения учителя и учащихся, который проявился в ходе мероприятия)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10. Оценка мероприятия: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оценка классным руководителем эффективности, значения мероприятия в целостном воспитательном процессе;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общая оценка мероприятия учащимися (понравилось – не понравилось);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 xml:space="preserve">оценка наблюдателя (студента), комментарии, рекомендации классному руководителю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i/>
          <w:lang w:val="ru-RU" w:eastAsia="ru-RU"/>
        </w:rPr>
        <w:t>Мониторинг качества внеклассного мероприятия в школ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i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Классный руководитель___________________ Класс:_________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Дата: «___»________________20___г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712"/>
        <w:gridCol w:w="712"/>
        <w:gridCol w:w="712"/>
        <w:gridCol w:w="2374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арактеристика мероприятия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 – пункт реализован полностью;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 – реализован частично;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 – не реализова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меры, примечания, комментарии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оответствие названия, темы и задач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дготовка к мероприятию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оздание инициативных групп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пределение поручений между участник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влечение взрослых к участию в мероприят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чет возрастных и индивидуальных особенностей классного коллектива в ход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лесообразность использования методов воспитания при проведении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еализация принципов воспитания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беспечение доступность материал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моциональное воздейств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спользование наглядности и ТС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ношение учащихся класса к данному мероприятию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пень актив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нимание, интерес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мостоятельность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исциплин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дведение итогов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рганизация педагогической рефлексии на итоговом этапе мероприятия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ценка классным руководителем своей роли в мероприят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сознание каждым учеником своей деятельности на мероприятии и оценка его результа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лесообразность затрат времени в ход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Эффективность мероприятия: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Х – общая эффективность мероприятия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782955" cy="236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3" r="-3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где Х – сумма баллов, выставленных за мероприятие; 42 – максимально возможная сумма баллов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роприятие: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тличное – от 85 до 100 %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хорошее – от 65 до 84 %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довлетворительное – от 45 до 64 %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реферативных работ для оценки сформированности компетенций ОК 9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едмет и задачи методики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труктура и содержание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Методика изучения социального заказа на дополнительное образование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Методика изучения государственного заказа на дополнительное образование дете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Методика изучения общественного заказа на дополнительное образование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Методика изучения личностного заказа на дополнительное образование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Методика целеполагания в сфере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Моделирование образовательного процесса в дополнительном образован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Понятие, сущность, классификация занятий в сфере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0. Интегрированное занятие в сфере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1. Методы обучения по программам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2. Методы воспитания детей в сфере дополните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3. Методы развития опыта социального творчества в сфере дополните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4. Понятие, сущность, группы педагогических технологий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5. Личностные технологии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6. Метапредметные технологии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7. Индивидуальные технологии. Индивидуальный образовательный маршрут обучающегося по программе дополните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8. Технологии интеграции дополнительного и других сфер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вопросы для устного опроса для оценки сформированности компетенций ОК 9</w:t>
      </w:r>
    </w:p>
    <w:p>
      <w:pPr>
        <w:pStyle w:val="Default"/>
        <w:ind w:firstLine="709"/>
        <w:jc w:val="both"/>
        <w:rPr/>
      </w:pPr>
      <w:r>
        <w:rPr/>
        <w:t>1. Сущность и основные понятия методики дополнительного образования детей.</w:t>
      </w:r>
    </w:p>
    <w:p>
      <w:pPr>
        <w:pStyle w:val="Default"/>
        <w:ind w:firstLine="709"/>
        <w:jc w:val="both"/>
        <w:rPr/>
      </w:pPr>
      <w:r>
        <w:rPr/>
        <w:t>2. Модели организации образовательной деятельности в дополнительном образовании детей.</w:t>
      </w:r>
    </w:p>
    <w:p>
      <w:pPr>
        <w:pStyle w:val="Default"/>
        <w:ind w:firstLine="709"/>
        <w:jc w:val="both"/>
        <w:rPr/>
      </w:pPr>
      <w:r>
        <w:rPr/>
        <w:t>3. Основные требования к современному занятию по программе дополнительного образования детей.</w:t>
      </w:r>
    </w:p>
    <w:p>
      <w:pPr>
        <w:pStyle w:val="Default"/>
        <w:ind w:firstLine="709"/>
        <w:jc w:val="both"/>
        <w:rPr/>
      </w:pPr>
      <w:r>
        <w:rPr/>
        <w:t>4. Планирование занятия в сфере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Технологии оценивания деятельности обучающихся по программе дополните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стовые задания для оценки сформированности компетенций ОК 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. Знание положений педагогической теории, умение анализировать собственную научную деятельность входят в соста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базовой культуры личност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методологической культуры учител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педагогической культур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культуры личност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2. Различают такие виды планов, как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план-схем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слож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комбинирован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г) прост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3. Если педагог приспосабливает свое общение к особенностям аудитории, то его деятельность можно отнести к _____ уровню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адаптивно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локально-моделирующе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продуктивно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творческо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4. Профессия учитель относится к систем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человек-техник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человек-человек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человек-природ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человек-знаковая систем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5. Уровень обученности и подготовленности к выполнению определенного вида деятельности по полученному направлению подготовки или специальности называет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специальностью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профессие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в) квалификацие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конкурентоспособностью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14" w:name="__RefHeading___Toc29159299"/>
      <w:bookmarkEnd w:id="14"/>
      <w:r>
        <w:rPr/>
        <w:t>4.2. Контрольные вопросы для промежуточной аттес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4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компетенци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щая характеристика деятельност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подав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ые функции научно-педагогической</w:t>
            </w:r>
            <w:r>
              <w:rPr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Мотивация педагогической</w:t>
            </w:r>
            <w:r>
              <w:rPr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едагогическое мастерство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подав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о-педагогическая компетентность препода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икативная компетентнос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торская компетентност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ативна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етент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ные свойств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ность и задачи психолого-педагогической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агнос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диагнос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стировани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 изучения и оценки деятельности и свойств личности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али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 и этапы педагогическ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след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циально-педагогический эксперим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Технологический подход в образован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овременные трактовки понятия технология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труктура образовательной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лассификация технологий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лассическая традиционная классно-урочная технология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ути совершенствования традиционной технологии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собенности содержания и суть технологии проблемного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етодика и особенности применения технологии проблемного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Технологическая схема цикла проблемного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о проектной деятельности в федеральных государственных образовательных стандар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ология проек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зультаты (продукт) проектной деятель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проек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апы проек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15" w:name="__RefHeading___Toc291593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5. Составител</w:t>
      </w:r>
      <w:bookmarkEnd w:id="15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Б3.2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 В МЕТОДИКУ ОБУЧЕНИЯ И НАУЧНО-ПЕДАГОГИЧЕСКУЮ ДЕЯТЕЛЬНОСТЬ В СИСТЕМЕ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д оценочных средств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аспорт фонда оценочных средст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еречень компетенций, подлежащих аттест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профессиональную деятельность в условиях обновления ее целей, содержания, смены технологий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Соотнесение тем образовательной программы с аттестуемыми компетенц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851"/>
        <w:gridCol w:w="2091"/>
      </w:tblGrid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разделов (моду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звание оценочного сред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фессиональная деятельность педагога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даватель как субъект научно-педагог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ы психолого-педагогическ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4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 педагогическог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5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Технология обучения: современные трактовки понятия, структура образовательной технологий и их класс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6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Современное традиционное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Технология проблемного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8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характеристика проект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Критерии оцени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ритерии оценивания качества освоения дисциплины в ходе промежуточной аттестации даны в разделе 4 Описания образовате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1. Выполнение тестовых зад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. Знание положений педагогической теории, умение анализировать собственную научную деятельность входят в соста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базовой культуры личност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методологической культуры учител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педагогической культур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культуры личност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2. Различают такие виды планов, как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план-схем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слож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комбинирован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г) прост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3. Если педагог приспосабливает свое общение к особенностям аудитории, то его деятельность можно отнести к _____ уровню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адаптивно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локально-моделирующе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продуктивно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творческом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4. Профессия учитель относится к систем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человек-техник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человек-человек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человек-природ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человек-знаковая систем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5. Уровень обученности и подготовленности к выполнению определенного вида деятельности по полученному направлению подготовки или специальности называет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специальностью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профессие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в) квалификацие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конкурентоспособностью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6. Что не относится к диагностическим методам исследования?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эксперимен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аблюдени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анализ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интервьюировани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7. Что не является существенным в обучении?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объем усвоенных зн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актическое применение зн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ворческое развити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качественное усвоение изученного материал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8. Что означает понятие «универсальные учебные действия»?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обобщенные способы действий, открывающие широкую ориентацию учащихся в различных предметных областях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индивидуальные особенности личности, являющиеся субъективными условиями успешного осуществления определенного рода деятельност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истема устойчиво характеризующих человека побужде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  <w:t>9. Педагогическая технология – это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система проектирования и практического применения адекватных данной технологии педагогических закономерностей, принципов, целей, содержания, форм, методов и средств обучен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строго научное проектирование и точное воспроизведение гарантирующих успех педагогических действ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комплексный, интегративный процесс, включающий людей, идеи, средства и способы организации деятельности для анализа проблем и управления решением проблем, охватывающих все аспекты усвоения зн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последовательная система действий педагога, связанная с решением педагогических задач, как планомерное решение и воплощение на практике заранее спроектированного педагогического процесс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  <w:t>10. Тестирование – это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целенаправленное, одинаковое для всех испытуемых обследование, проводимое в строго контролируемых условиях, позволяющее объективно измерять характеристики педагогического процесс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метод массового сбора материала с помощью специально разработанных опроснико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научно поставленный опыт преобразования педагогического процесса в точно учитываемых условиях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расположение собранных данных в определенной последовательности, определения места в этом ряду изучаемых объекто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  <w:t>11. Педагогические инновации – это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все изменения, направленные на изменения педагогической систем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нововведения в учебно-воспитательном процессе с целью повышения его эффективност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новшества, мобилизирующие внутренние ресурсы педагогической системы и приводящие к повышению результат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г) все ответы правильны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lang w:val="ru-RU" w:eastAsia="ru-RU"/>
        </w:rPr>
      </w:pPr>
      <w:r>
        <w:rPr>
          <w:rFonts w:eastAsia="Times New Roman" w:cs="Times New Roman" w:ascii="Times New Roman" w:hAnsi="Times New Roman"/>
          <w:bCs/>
          <w:lang w:val="ru-RU" w:eastAsia="ru-RU"/>
        </w:rPr>
        <w:t>12. «Мозговая атака» - это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коллективная, целенаправленная учебная деятельность, когда каждый участник и команда в целом объединены решением главной задачи и ориентируют своё поведение на выигрыш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активизация мыслительных процессов путем совместного поиска решения трудной проблем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создание в аудитории атмосферы принятия решения по конкретной проблемной ситуаци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все ответы правильны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3. К достоинствам проблемного обучения относит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развитие мышления учащих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большие затраты времен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слабая управляемость познавательной деятельностью учащих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учет индивидуальных особенностей учащих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4. К особенностям классно-урочной формы организации обучения относят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наличие такой единицы занятий, как урок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взаимное обучени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в) распределение учащихся в классы по возрастам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дифференциация обучения по способностям учащих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5. Видами педагогического контроля в зависимости от временного показателя являют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фронталь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б) предварительны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в) текущ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самоконтроль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6. В основе проектной технологии лежат иде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В. Занков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Дьюи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Ф. Шаталов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И. Шамово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1"/>
        <w:widowControl w:val="false"/>
        <w:spacing w:before="0" w:after="0"/>
        <w:ind w:firstLine="709"/>
        <w:jc w:val="both"/>
        <w:rPr>
          <w:bCs/>
        </w:rPr>
      </w:pPr>
      <w:r>
        <w:rPr>
          <w:bCs/>
        </w:rPr>
        <w:t>17. Слово «технология» переводится как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а) прогресс + наука</w:t>
      </w:r>
    </w:p>
    <w:p>
      <w:pPr>
        <w:pStyle w:val="Style21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б) искусство + учение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в) высокая + техника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г) игра + наук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8. К групповым способам обучения относятс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 дифференциация учебного процесса, классно-урочная организац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белл-ланкастерская система, метод проекто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метод Трампа, дидактические игр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г) все ответы правильные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9. Технологический процесс групповой работы включает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а) подготовку к выполнению группового задания, групповую работу, рефлексию по процессу и результат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подготовку к выполнению группового задания, групповую работу, рефлексию результат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 подготовку к выполнению группового задания, групповую работу, рефлексию по процесс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 групповую работу, рефлексию по процессу и результату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20. Установите соответствия между методами исследования и определениями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7620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) анкетировани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) в психологии – фиксированное во времени испытание, предназначенное для установления количественных (и качественных) индивидуально-психологических различий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) бесед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) эмпирический социально-психологический метод получения информации на основании ответов на специально подготовленные, отвечающие основной задаче исследования вопросы, составляющие анкету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) наблюдение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) диалог между двумя людьми, в ходе которого один человек выявляет психологические особенности другого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) тест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) один из основных (наряду с наблюдением) методов научного познания вообще, психологического исследования в частности; отличается от наблюдения активным вмешательством в ситуацию со стороны исследователя, осуществляющего планомерное манипулирование одной или несколькими переменными (факторами) и регистрацию сопутствующих изменений в поведении изучаемого объек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) эксперимент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) целенаправленное, организованное и определенным образом фиксируемое восприятие исследуемого объекта</w:t>
            </w:r>
          </w:p>
        </w:tc>
      </w:tr>
    </w:tbl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2. Выполнение практического задан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. Подготовьте одно из реферативных сообщений на выбор: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1. </w:t>
      </w:r>
      <w:r>
        <w:rPr>
          <w:i/>
          <w:color w:val="000000"/>
        </w:rPr>
        <w:t>Анализ конфликтной ситуации «педагог – ученик»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спомните ситуацию из своей практики, когда вы столкнулись с манерой общения (поведения), которая не отвечает вашим представлениям о том, как должен разговаривать (вести себя) воспитанный человек. Попробуйте применить следующие приемы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Найдите положительные стороны личности того, кто вызывает у вас антипатию. Попытайтесь встать на его место и понять причины, побудившие этого человека вести себя подобным образом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Найдите то, с чем вы можете согласиться, те точки зрения, которые могут вас объединить с этим человеком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Определите, с чем в его поведении вы категорически не согласны, какие его привычки или убеждения вы не можете принять ни при каких обстоятельствах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Попытайтесь «один на один» сказать человеку о том, что вы одобряете и принимаете и с чем вы не согласны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- Попытайтесь представить себе, что этот человек уже изменился в желаемую для вас сторону; ведите себя по отношению к нему так, как будто он уже стал другим. В этом случае может сработать эффект внушения: человек неосознанно буде подстраиваться под те позитивные ожидания, которые вы по отношению к нему демонстрирует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  <w:t>Самое главное: признайте право на существование иной точки зрения или манеры поведения, с которой вы не согласн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lang w:val="ru-RU"/>
        </w:rPr>
      </w:pPr>
      <w:r>
        <w:rPr>
          <w:rFonts w:cs="Times New Roman" w:ascii="Times New Roman" w:hAnsi="Times New Roman"/>
          <w:iCs/>
          <w:color w:val="000000"/>
          <w:lang w:val="ru-RU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2. </w:t>
      </w:r>
      <w:r>
        <w:rPr>
          <w:rFonts w:cs="Times New Roman" w:ascii="Times New Roman" w:hAnsi="Times New Roman"/>
          <w:lang w:val="ru-RU"/>
        </w:rPr>
        <w:t>Используя бланк наблюдения (один – на Ваш выбор) и «Памятку о проведении педагогического наблюдения» (см. ниже), проведите педагогическое наблюдение и сделайте выводы относительно исследуемой формы педагогической деятельности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widowControl w:val="false"/>
        <w:spacing w:before="0" w:after="0"/>
        <w:jc w:val="center"/>
        <w:rPr>
          <w:i/>
          <w:i/>
        </w:rPr>
      </w:pPr>
      <w:r>
        <w:rPr>
          <w:i/>
        </w:rPr>
        <w:t>Памятка для проведения педагогического наблюден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изучает ситуацию, явление или психические процессы, возникающие в ходе естественной жизнедеятельности подопечного(ых) воспитанника(ов)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не может активно вмешиваться в ход педагогических событий (урока, мероприятия, беседы, игры и др.), ситуаций (конфликта, спора и др.) или протекания психических процессов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как исследователь может долго ожидать, чтобы возникли такие связи между явлениями и влияющими на них факторами и условиями, которые он хотел бы изучить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фиксирует фон и условия протекания изучаемого явления и других фактов поведения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фиксирует факты поведения подопечных воспитанников (или клиентов) и личностных проявлений психических процессов в сложившихся условиях и обстоятельствах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едагог как исследователь не может воспроизвести заново явление, которое он уже наблюдал, сохраняя те же условия и обстоятельства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 xml:space="preserve">Хронометрирование осуществляется на одном ученике с наиболее типичными характеристиками (или с характеристиками значимыми для социально-педагогического наблюдения). Методика хронометрирования должена соблюдаться в строгой последовательности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widowControl w:val="false"/>
        <w:spacing w:before="0" w:after="0"/>
        <w:jc w:val="center"/>
        <w:rPr>
          <w:i/>
          <w:i/>
        </w:rPr>
      </w:pPr>
      <w:r>
        <w:rPr>
          <w:i/>
        </w:rPr>
        <w:t>Схема анализа воспитательного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Класс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Общее количество учащихся класса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Из них принимало участие в мероприятии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1. Название темы, цели, форма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2. Кто участвовал в подготовке и проведении мероприятия: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учитель, классный руководитель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оздана инициативная группа учащихся (совет дела)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поручения и роли распределены учителем между участниками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привлечены родители и другие взрослые к участию в мероприятии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3. Сколько этапов, логических частей можно выделить в мероприятии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4. Целесообразно ли такое построение содержания мероприятия?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5. Правильно ли определено время для каждого этапа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6. Как учитывались возрастные и индивидуальные особенности детей классного коллектива при планировании мероприятия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7. Правильно ли использованы принципы воспитания при проведении мероприятия: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доступность материала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использование наглядности (в том числе ТСО)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вязь содержания с опытом и жизнью воспитанников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опора на положительное в воспитанниках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воздействие на чувства исознание воспитанника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поощрение и порицание отдельных воспитанников во время мероприятия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воспитание в коллективе и через коллектив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8. Отношение учащихся класса к данному мероприятию: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тепень активности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внимание, интерес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самостоятельность;</w:t>
      </w:r>
    </w:p>
    <w:p>
      <w:pPr>
        <w:pStyle w:val="Style21"/>
        <w:widowControl w:val="false"/>
        <w:spacing w:before="0" w:after="0"/>
        <w:ind w:left="426" w:firstLine="709"/>
        <w:jc w:val="both"/>
        <w:rPr/>
      </w:pPr>
      <w:r>
        <w:rPr/>
        <w:t xml:space="preserve">• </w:t>
      </w:r>
      <w:r>
        <w:rPr/>
        <w:t>дисциплина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9. Как осуществлялось педагогическое общение учителя с учащимися во время мероприятия: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примеры педагогических ситуаций, возникающих в процессе мероприятия, их решение учителем;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соответствие форм, методов, приемов педагогического общения, выбранных учителем, стилю педагогического общения (примеры, позволяющие сделать вывод о стиле педагогического общения учителя и учащихся, который проявился в ходе мероприятия)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>10. Оценка мероприятия: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оценка классным руководителем эффективности, значения мероприятия в целостном воспитательном процессе;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>общая оценка мероприятия учащимися (понравилось – не понравилось);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/>
        <w:t xml:space="preserve">• </w:t>
      </w:r>
      <w:r>
        <w:rPr/>
        <w:t xml:space="preserve">оценка наблюдателя (студента), комментарии, рекомендации классному руководителю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i/>
          <w:lang w:val="ru-RU" w:eastAsia="ru-RU"/>
        </w:rPr>
        <w:t>Мониторинг качества внеклассного мероприятия в школе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едагог __________________ Класс:________ Дата: «___»_______________20___г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712"/>
        <w:gridCol w:w="712"/>
        <w:gridCol w:w="712"/>
        <w:gridCol w:w="2374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арактеристика мероприятия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 – пункт реализован полностью;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 – реализован частично;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0 – не реализова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меры, примечания, комментарии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оответствие названия, темы и задач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дготовка к мероприятию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оздание инициативных групп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спределение поручений между участник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ривлечение взрослых к участию в мероприят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чет возрастных и индивидуальных особенностей классного коллектива в ход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лесообразность использования методов воспитания при проведении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еализация принципов воспитания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беспечение доступность материал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эмоциональное воздейств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спользование наглядности и ТС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ношение учащихся класса к данному мероприятию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епень актив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нимание, интерес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мостоятельность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исциплин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дведение итогов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рганизация педагогической рефлексии на итоговом этапе мероприятия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ценка классным руководителем своей роли в мероприят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сознание каждым учеником своей деятельности на мероприятии и оценка его результа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лесообразность затрат времени в ход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Эффективность мероприятия: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Х – общая эффективность мероприятия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782955" cy="236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13" r="-3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где Х – сумма баллов, выставленных за мероприятие; 42 – максимально возможная сумма баллов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Мероприятие: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тличное – от 85 до 100 %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хорошее – от 65 до 84 %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удовлетворительное – от 45 до 64 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азработка учебного проек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едложите тему проекта, определите его ти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Укажите проблему, сформулируйте цели и задачи проекта, подберите учебный материал по предметам, который предполагается задействовать для решения указанной проблемы, а также объясните, каким образом результаты проекта могут быть оформлены и какую практическую и теоретическую значимость этот проект может иметь и в ка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азработайте методическое обеспечение проекта: технологическую карту выполнения проекта (табл. 1), оценочный лист (табл. 2), вариант дневника проектной деятельности, портфоли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/>
      </w:pPr>
      <w:r>
        <w:rPr/>
        <w:t>Таблица 1 Технологическая карта выполнен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 (название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отчет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ок вы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/>
      </w:pPr>
      <w:r>
        <w:rPr/>
        <w:t>Таблица 2. Оценочный лист проектной деятельности учащего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терии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ы оцени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ультаты в балл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оставитель фонда оценочных сред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1z0">
    <w:name w:val="WW8Num1z0"/>
    <w:qFormat/>
    <w:rPr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/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yspu.org/images/7/79/&#1052;&#1077;&#1090;&#1086;&#1076;&#1086;&#1083;&#1086;&#1075;&#1080;&#1103;_&#1080;_&#1084;&#1077;&#1090;&#1086;&#1076;&#1099;_&#1085;&#1072;&#1091;&#1095;&#1085;&#1086;&#1075;&#1086;_&#1080;&#1089;&#1089;&#1083;&#1077;&#1076;&#1086;&#1074;&#1072;&#1085;&#1080;&#1103;.pdf" TargetMode="External"/><Relationship Id="rId5" Type="http://schemas.openxmlformats.org/officeDocument/2006/relationships/hyperlink" Target="http://dopedu.ru/" TargetMode="Externa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1.jpe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3T12:38:00Z</dcterms:modified>
  <cp:revision>74</cp:revision>
  <dc:subject/>
  <dc:title/>
</cp:coreProperties>
</file>